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b/>
          <w:b/>
          <w:sz w:val="18"/>
        </w:rPr>
      </w:pPr>
      <w:r>
        <w:rPr>
          <w:b/>
          <w:sz w:val="18"/>
        </w:rPr>
        <w:t>CODERING.EN OPZET 1 tot en met 13</w:t>
      </w:r>
    </w:p>
    <w:p>
      <w:pPr>
        <w:pStyle w:val="Normal"/>
        <w:tabs>
          <w:tab w:val="left" w:pos="709" w:leader="none"/>
          <w:tab w:val="left" w:pos="17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Gebruikte codering voor het aangeven van het fylum, de klasse en uiteindelijk de orde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De codering is terug te vinden in de vierde kolom van de staten met fossielen.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De eerste twee letters geven het betreffende fylum aan; de derde letter in combinatie met de eerste twee de klasse.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r wordt gewerkt met 12 fylums (stammen) waarvan enkele zijn onderverdeeld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Ieder klasse (onderklasse) is via nummering weer onderverdeeld in orde (onderorde).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Actinocera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A</w:t>
        <w:tab/>
        <w:t>FYLUM5</w:t>
        <w:tab/>
        <w:t>Agnatha/Kaakloze Viss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Ammonoidea/Ammoniet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Ammonieten/Ammon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Q</w:t>
        <w:tab/>
        <w:t>FYLUM5</w:t>
        <w:tab/>
        <w:t>Amphibia/Tweeslacht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A</w:t>
        <w:tab/>
        <w:t>FYLUM10A</w:t>
        <w:tab/>
        <w:t>Amphineura/Gewervelde die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N</w:t>
        <w:tab/>
        <w:t>FYLUM9</w:t>
        <w:tab/>
        <w:t>Annelida/Gelede worm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A</w:t>
        <w:tab/>
        <w:t>FYLUM6</w:t>
        <w:tab/>
        <w:t>Anthozoa/Bloempoliepen-Karaal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A</w:t>
        <w:tab/>
        <w:t>FYLUM1</w:t>
        <w:tab/>
        <w:t>Arachnida/Spinn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Z</w:t>
        <w:tab/>
        <w:t>FYLUM2</w:t>
        <w:tab/>
        <w:t>Archeocyath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L</w:t>
        <w:tab/>
        <w:t>FYLUM1</w:t>
        <w:tab/>
        <w:t>Archipoly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BR</w:t>
        <w:tab/>
        <w:t>FYLUM3</w:t>
        <w:tab/>
        <w:t>Armpotigen/Brachi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BRA</w:t>
        <w:tab/>
        <w:t>FYLUM3</w:t>
        <w:tab/>
        <w:t>Articulata/Brachiopoden met slot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</w:t>
        <w:tab/>
        <w:t>FYLUM1</w:t>
        <w:tab/>
        <w:t>Arthropoda/Geleedpot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</w:t>
        <w:tab/>
        <w:t>FYLUM7</w:t>
        <w:tab/>
        <w:t>Aster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T</w:t>
        <w:tab/>
        <w:t>FYLUMS</w:t>
        <w:tab/>
        <w:t>Aves/Vogel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Bactri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O</w:t>
        <w:tab/>
        <w:t>FYLUM5</w:t>
        <w:tab/>
        <w:t>Beenvissen/Osteichthy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Belemnieten/Belemnit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Belemmitida/Belemniet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B</w:t>
        <w:tab/>
        <w:t>FYLUM10A</w:t>
        <w:tab/>
        <w:t>Bivalvia/Tweeklepp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B</w:t>
        <w:tab/>
        <w:t>FYLUM7</w:t>
        <w:tab/>
        <w:t>Blas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A</w:t>
        <w:tab/>
        <w:t>FYLUM6</w:t>
        <w:tab/>
        <w:t>Bloempoliepen/Anth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BRA</w:t>
        <w:tab/>
        <w:t>FYLUM3</w:t>
        <w:tab/>
        <w:t>Brachiopada-Articulata/met slot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BRI</w:t>
        <w:tab/>
        <w:t>FYLUM3</w:t>
        <w:tab/>
        <w:t>Brachiopoda-Inarticulata/zonder slot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C</w:t>
        <w:tab/>
        <w:t>FYLUM1</w:t>
        <w:tab/>
        <w:t>Branchi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HT</w:t>
        <w:tab/>
        <w:t>FYLUM8</w:t>
        <w:tab/>
        <w:t>Branchiotrem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D</w:t>
        <w:tab/>
        <w:t>FYLUM1</w:t>
        <w:tab/>
        <w:t>Branchiu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BZ</w:t>
        <w:tab/>
        <w:t>FYLUM4</w:t>
        <w:tab/>
        <w:t>Bryozoa/Mosdiertj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G</w:t>
        <w:tab/>
        <w:t>FYLUM10C</w:t>
        <w:tab/>
        <w:t>Buikpotigen/Gastra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Cale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OC</w:t>
        <w:tab/>
        <w:t>FYLUM11</w:t>
        <w:tab/>
        <w:t>Calcispong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D</w:t>
        <w:tab/>
        <w:t>FYLUM7</w:t>
        <w:tab/>
        <w:t>Carp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OC</w:t>
        <w:tab/>
        <w:t>FYLUM10B</w:t>
        <w:tab/>
        <w:t>Cephalopoda/Koppot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E</w:t>
        <w:tab/>
        <w:t>FYLUM1</w:t>
        <w:tab/>
        <w:t>Cephalocar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A</w:t>
        <w:tab/>
        <w:t>FYLUM6</w:t>
        <w:tab/>
        <w:t>Ceriantipathar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B</w:t>
        <w:tab/>
        <w:t>FYLUM9</w:t>
        <w:tab/>
        <w:t>Chaetogn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</w:t>
        <w:tab/>
        <w:t>FYLUM1</w:t>
        <w:tab/>
        <w:t>Chilicer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C</w:t>
        <w:tab/>
        <w:t>FYLUM12</w:t>
        <w:tab/>
        <w:t>Cili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</w:t>
        <w:tab/>
        <w:t>FYLUM12</w:t>
        <w:tab/>
        <w:t>Ciliopho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M</w:t>
        <w:tab/>
        <w:t>FYLUM1</w:t>
        <w:tab/>
        <w:t>Chili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HC</w:t>
        <w:tab/>
        <w:t>FYLUM5</w:t>
        <w:tab/>
        <w:t>Chondrichtyes/Kraakbeenviss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H</w:t>
        <w:tab/>
        <w:t>FYLUM5</w:t>
        <w:tab/>
        <w:t>Chord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F</w:t>
        <w:tab/>
        <w:t>FYLUM1</w:t>
        <w:tab/>
        <w:t>Cirripedia/Zeepokk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</w:t>
        <w:tab/>
        <w:t>FYLUM6</w:t>
        <w:tab/>
        <w:t>Cnidaria/Neteldie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</w:t>
        <w:tab/>
        <w:t>FYLUM6</w:t>
        <w:tab/>
        <w:t>Coelenterata/</w:t>
        <w:tab/>
        <w:tab/>
        <w:t>Holtedie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C</w:t>
        <w:tab/>
        <w:t>FYLUM9</w:t>
        <w:tab/>
        <w:t>Conodon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G</w:t>
        <w:tab/>
        <w:t>FYLUM1</w:t>
        <w:tab/>
        <w:t>Cope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OD</w:t>
        <w:tab/>
        <w:t>FYLUM10C</w:t>
        <w:tab/>
        <w:t>Cricoconard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C</w:t>
        <w:tab/>
        <w:t>FYLUM7</w:t>
        <w:tab/>
        <w:t>Crinoidea/Zeeleli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</w:t>
        <w:tab/>
        <w:t>FYLUM7</w:t>
        <w:tab/>
        <w:t>Crin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agina 1 codering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</w:t>
        <w:tab/>
        <w:t>FYLUM1</w:t>
        <w:tab/>
        <w:t>Crustac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H</w:t>
        <w:tab/>
        <w:t>FYLUM7</w:t>
        <w:tab/>
        <w:t>Cyclocys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E</w:t>
        <w:tab/>
        <w:t>FYLUM7</w:t>
        <w:tab/>
        <w:t>Cys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OD</w:t>
        <w:tab/>
        <w:t>FYLUM11</w:t>
        <w:tab/>
        <w:t>Demospong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D</w:t>
        <w:tab/>
        <w:t>FYLUM6</w:t>
        <w:tab/>
        <w:t>Dipleur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N</w:t>
        <w:tab/>
        <w:t>FYLUM1</w:t>
        <w:tab/>
        <w:t>Dipl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</w:t>
        <w:tab/>
        <w:t>FYLUM1</w:t>
        <w:tab/>
        <w:t>Duizendpotigen/Myria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</w:t>
        <w:tab/>
        <w:t>FYLUM7</w:t>
        <w:tab/>
        <w:t>Echinodermata/Stekelhuid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</w:t>
        <w:tab/>
        <w:t>FYLUM7</w:t>
        <w:tab/>
        <w:t>Echin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I</w:t>
        <w:tab/>
        <w:t>FYLUM7</w:t>
        <w:tab/>
        <w:t>Echinoidea/Zee-egel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J</w:t>
        <w:tab/>
        <w:t>FYLUM7</w:t>
        <w:tab/>
        <w:t>Edroiastero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</w:t>
        <w:tab/>
        <w:t>FYLUM12</w:t>
        <w:tab/>
        <w:t>Eencelligen/Prot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C</w:t>
        <w:tab/>
        <w:t>FYLUM5</w:t>
        <w:tab/>
        <w:t>Elasmobranchii/Haaiachtigen en Rog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Endocera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HTE</w:t>
        <w:tab/>
        <w:t>FYLUM8</w:t>
        <w:tab/>
        <w:t>Enteropneus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F</w:t>
        <w:tab/>
        <w:t>FYLUM7</w:t>
        <w:tab/>
        <w:t>Eocrin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H</w:t>
        <w:tab/>
        <w:t>FYLUM1</w:t>
        <w:tab/>
        <w:t>Euthycarcin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G</w:t>
        <w:tab/>
        <w:t>FYLUM10C</w:t>
        <w:tab/>
        <w:t>Euthyneu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R</w:t>
        <w:tab/>
        <w:t>FYLUM12</w:t>
        <w:tab/>
        <w:t>Foraminiferida/Foraminiferen-Gaatjesdiertj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G</w:t>
        <w:tab/>
        <w:t>FYLUM10C</w:t>
        <w:tab/>
        <w:t>Gastropoda/Buikpot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T</w:t>
        <w:tab/>
        <w:t>FYLUM5</w:t>
        <w:tab/>
        <w:t>Gehoorbeentjes/Otolith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</w:t>
        <w:tab/>
        <w:t>FYLUM1</w:t>
        <w:tab/>
        <w:t>Geleedpotigen/Arthr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</w:t>
        <w:tab/>
        <w:t>FYLUM5</w:t>
        <w:tab/>
        <w:t>Gewervelde dieren/Vertebr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HTG</w:t>
        <w:tab/>
        <w:t>FYLUM8</w:t>
        <w:tab/>
        <w:t>Graptolithina/Graptoliet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HTG</w:t>
        <w:tab/>
        <w:t>FYLUM8</w:t>
        <w:tab/>
        <w:t>Graptolieten/Graptolithin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BZG</w:t>
        <w:tab/>
        <w:t>FYLUM4</w:t>
        <w:tab/>
        <w:t>Gymnolaem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C</w:t>
        <w:tab/>
        <w:t>FYLUM5</w:t>
        <w:tab/>
        <w:t>Haaiachtigen/Elasmobranchii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K</w:t>
        <w:tab/>
        <w:t>FYLUM7</w:t>
        <w:tab/>
        <w:t>Helicoplac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HT</w:t>
        <w:tab/>
        <w:t>FYLUM8</w:t>
        <w:tab/>
        <w:t>Hemichord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L</w:t>
        <w:tab/>
        <w:t>FYLUM7</w:t>
        <w:tab/>
        <w:t>Holothurioidea/Zeekomkommer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</w:t>
        <w:tab/>
        <w:t>FYLUM6</w:t>
        <w:tab/>
        <w:t>Holtedieren/Coelenter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</w:t>
        <w:tab/>
        <w:t>FYLUM7</w:t>
        <w:tab/>
        <w:t>Homal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R</w:t>
        <w:tab/>
        <w:t>FYLUM7</w:t>
        <w:tab/>
        <w:t>Homostel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S</w:t>
        <w:tab/>
        <w:t>FYLUM7</w:t>
        <w:tab/>
        <w:t>Homoistel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OH</w:t>
        <w:tab/>
        <w:t>FYLUM11</w:t>
        <w:tab/>
        <w:t>Hyalspong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H</w:t>
        <w:tab/>
        <w:t>FYLUM6</w:t>
        <w:tab/>
        <w:t>Hydr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BRI</w:t>
        <w:tab/>
        <w:t>FYLUM3</w:t>
        <w:tab/>
        <w:t>Inarticulata/Brachiopoden zonder slot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O</w:t>
        <w:tab/>
        <w:t>FYLUM1</w:t>
        <w:tab/>
        <w:t>Insec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ZI</w:t>
        <w:tab/>
        <w:t>FYLUM2</w:t>
        <w:tab/>
        <w:t>Irregular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HA</w:t>
        <w:tab/>
        <w:t>FYLUM5</w:t>
        <w:tab/>
        <w:t>Kaakloze Vissen/Agnath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NP</w:t>
        <w:tab/>
        <w:t>FYLUM9</w:t>
        <w:tab/>
        <w:t>Kokerwormen/Polychae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Koppotigen/Cephal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A</w:t>
        <w:tab/>
        <w:t>FYLUM6</w:t>
        <w:tab/>
        <w:t>Koraal/Anth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C</w:t>
        <w:tab/>
        <w:t>FYLUM5</w:t>
        <w:tab/>
        <w:t>Kraakbeenvissen/Chondrichty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M</w:t>
        <w:tab/>
        <w:t>FYLUM1</w:t>
        <w:tab/>
        <w:t>Kreeft-Krab/Malacostrac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H</w:t>
        <w:tab/>
        <w:t>FYLUM6</w:t>
        <w:tab/>
        <w:t>Kwalpoliepen/Hydr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T</w:t>
        <w:tab/>
        <w:t>FYLUM7</w:t>
        <w:tab/>
        <w:t>Machaerid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I</w:t>
        <w:tab/>
        <w:t>FYLUM1</w:t>
        <w:tab/>
        <w:t>Malacostraca/Hogere Kreeften-Krab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Z</w:t>
        <w:tab/>
        <w:t>FYLUM5</w:t>
        <w:tab/>
        <w:t>Mammamalia/Zoogdie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B</w:t>
        <w:tab/>
        <w:t>FYLUM1</w:t>
        <w:tab/>
        <w:t>Merestom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</w:t>
        <w:tab/>
        <w:t>FYLUM9</w:t>
        <w:tab/>
        <w:t>Miscellanea/Worm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</w:t>
        <w:tab/>
        <w:t>FYLUM10A</w:t>
        <w:tab/>
        <w:t>Mollusca/Weekdie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N</w:t>
        <w:tab/>
        <w:t>FYLUM10C</w:t>
        <w:tab/>
        <w:t>Monoplacopho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BZ</w:t>
        <w:tab/>
        <w:t>FYLUM4</w:t>
        <w:tab/>
        <w:t>Mosdiertjes-Bry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</w:t>
        <w:tab/>
        <w:t>FYLUM1</w:t>
        <w:tab/>
        <w:t>Myriapoda/Duizendpot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J</w:t>
        <w:tab/>
        <w:t>FYLUM1</w:t>
        <w:tab/>
        <w:t>Mystacocar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C</w:t>
        <w:tab/>
        <w:t>FYLUM10B</w:t>
        <w:tab/>
        <w:t>Nautiloidea/Nautiluss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D</w:t>
        <w:tab/>
        <w:t>FYLUM9</w:t>
        <w:tab/>
        <w:t>Nemato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E</w:t>
        <w:tab/>
        <w:t>FYLUM9</w:t>
        <w:tab/>
        <w:t>Nematomorph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F</w:t>
        <w:tab/>
        <w:t>FYLUM9</w:t>
        <w:tab/>
        <w:t>Nemer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</w:t>
        <w:tab/>
        <w:t>FYLUM6</w:t>
        <w:tab/>
        <w:t>Neteldieren/Cnidar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A</w:t>
        <w:tab/>
        <w:t>FYLUM6</w:t>
        <w:tab/>
        <w:t>Octocorall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</w:t>
        <w:tab/>
        <w:t>FYLUM1</w:t>
        <w:tab/>
        <w:t>Onychopo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agina 2 codering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M</w:t>
        <w:tab/>
        <w:t>FYLUM7</w:t>
        <w:tab/>
        <w:t>Ophiocist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O</w:t>
        <w:tab/>
        <w:t>FYLUM5</w:t>
        <w:tab/>
        <w:t>Osteichthyes/Beenviss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K</w:t>
        <w:tab/>
        <w:t>FYLUM1</w:t>
        <w:tab/>
        <w:t>Ostracoda/Schaaldiertj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U</w:t>
        <w:tab/>
        <w:t>FYLUM5</w:t>
        <w:tab/>
        <w:t>Otolithen/Gehoorbeentj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CHP</w:t>
        <w:tab/>
        <w:t>FYLUM5</w:t>
        <w:tab/>
        <w:t>Pantservissen/Placodermi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ARP</w:t>
        <w:tab/>
        <w:t>FYLUM1</w:t>
        <w:tab/>
        <w:t>Paur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BZP</w:t>
        <w:tab/>
        <w:t>FYLUM4</w:t>
        <w:tab/>
        <w:t>Phylactolaem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CHP</w:t>
        <w:tab/>
        <w:t>FYLUM5</w:t>
        <w:tab/>
        <w:t>Placodermi/Pantserviss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HTP</w:t>
        <w:tab/>
        <w:t>FYLUM8</w:t>
        <w:tab/>
        <w:t>Planctosphacr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ANP</w:t>
        <w:tab/>
        <w:t>FYLUM9</w:t>
        <w:tab/>
        <w:t>Polychaeta/Kokerworm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PO</w:t>
        <w:tab/>
        <w:t>FYLUM11</w:t>
        <w:tab/>
        <w:t>Porifera/Sponz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MOG</w:t>
        <w:tab/>
        <w:t>FYLUM10C</w:t>
        <w:tab/>
        <w:t>Prosobranch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PR</w:t>
        <w:tab/>
        <w:t>FYLUM12</w:t>
        <w:tab/>
        <w:t>Protis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CNP</w:t>
        <w:tab/>
        <w:t>FYLUM6</w:t>
        <w:tab/>
        <w:t>Protomedusae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PR</w:t>
        <w:tab/>
        <w:t>FYLUM12</w:t>
        <w:tab/>
        <w:t>Protozoa/Eencellig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HTQ</w:t>
        <w:tab/>
        <w:t>FYLUM8</w:t>
        <w:tab/>
        <w:t>Pterobranch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AR</w:t>
        <w:tab/>
        <w:t>FYLUM1</w:t>
        <w:tab/>
        <w:t>Pycnogon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fr-FR"/>
        </w:rPr>
      </w:pPr>
      <w:r>
        <w:rPr>
          <w:sz w:val="18"/>
          <w:lang w:val="fr-FR"/>
        </w:rPr>
        <w:t>PRP</w:t>
        <w:tab/>
        <w:t>FYLUM12</w:t>
        <w:tab/>
        <w:t>Radiolar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ZR</w:t>
        <w:tab/>
        <w:t>FYLUM2</w:t>
        <w:tab/>
        <w:t>Regular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HR</w:t>
        <w:tab/>
        <w:t>FYLUM5</w:t>
        <w:tab/>
        <w:t>Reptilia/Reptiel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Q</w:t>
        <w:tab/>
        <w:t>FYLUM12</w:t>
        <w:tab/>
        <w:t>Reticularia</w:t>
        <w:tab/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R</w:t>
        <w:tab/>
        <w:t>FYLUM12</w:t>
        <w:tab/>
        <w:t>Rhiz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S</w:t>
        <w:tab/>
        <w:t>FYLUM12</w:t>
        <w:tab/>
        <w:t>Rhizopo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HC</w:t>
        <w:tab/>
        <w:t>FYLUM5</w:t>
        <w:tab/>
        <w:t>Roggen/Elasmobranchii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A</w:t>
        <w:tab/>
        <w:t>FYLUM6</w:t>
        <w:tab/>
        <w:t>Rugos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</w:t>
        <w:tab/>
        <w:t>FYLUM12</w:t>
        <w:tab/>
        <w:t>Sarcodin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OS</w:t>
        <w:tab/>
        <w:t>FYLUM10C</w:t>
        <w:tab/>
        <w:t>Scaph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K</w:t>
        <w:tab/>
        <w:t>FYLUM1</w:t>
        <w:tab/>
        <w:t>Schaaldiertjes/Ostrac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OB</w:t>
        <w:tab/>
        <w:t>FYLUM10A</w:t>
        <w:tab/>
        <w:t>Schelpen/Bivalv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S</w:t>
        <w:tab/>
        <w:t>FYLUM6</w:t>
        <w:tab/>
        <w:t>Scyph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G</w:t>
        <w:tab/>
        <w:t>FYLUM1</w:t>
        <w:tab/>
        <w:t>Sipunculo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G</w:t>
        <w:tab/>
        <w:t>FYLUM10C</w:t>
        <w:tab/>
        <w:t>Slakken/Gastropa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A</w:t>
        <w:tab/>
        <w:t>FYLUM7</w:t>
        <w:tab/>
        <w:t>Slangensterren/Ophiu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A</w:t>
        <w:tab/>
        <w:t>FYLUM1</w:t>
        <w:tab/>
        <w:t>Spinnen/Arachn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O</w:t>
        <w:tab/>
        <w:t>FYLUM11</w:t>
        <w:tab/>
        <w:t>Sponzen/Porife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</w:t>
        <w:tab/>
        <w:t>FYLUM12</w:t>
        <w:tab/>
        <w:t>Sporozo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</w:t>
        <w:tab/>
        <w:t>FYLUM7</w:t>
        <w:tab/>
        <w:t>Stekelhuidigen/Echinoderm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A</w:t>
        <w:tab/>
        <w:t>FYLUM7</w:t>
        <w:tab/>
        <w:t>Stelleroidea/Zeesterren en Slangenster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ECU</w:t>
        <w:tab/>
        <w:t>FYLUM7</w:t>
        <w:tab/>
        <w:t>Stylophor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PRD</w:t>
        <w:tab/>
        <w:t>FYLUM12</w:t>
        <w:tab/>
        <w:t>Suctor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ARQ</w:t>
        <w:tab/>
        <w:t>FYLUM1</w:t>
        <w:tab/>
        <w:t>SymFYLUM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CNA</w:t>
        <w:tab/>
        <w:t>FYLUM6</w:t>
        <w:tab/>
        <w:t>Tabul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  <w:lang w:val="en-GB"/>
        </w:rPr>
      </w:pPr>
      <w:r>
        <w:rPr>
          <w:sz w:val="18"/>
          <w:lang w:val="en-GB"/>
        </w:rPr>
        <w:t>MOS</w:t>
        <w:tab/>
        <w:t>FYLUM10C</w:t>
        <w:tab/>
        <w:t>Tandhoornslakken-Olifantstandjes/Scaph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D</w:t>
        <w:tab/>
        <w:t>FYLUM10C</w:t>
        <w:tab/>
        <w:t>Tentakelachtigen/Cricoconari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C</w:t>
        <w:tab/>
        <w:t>FYLUM12</w:t>
        <w:tab/>
        <w:t>Tintinnin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T</w:t>
        <w:tab/>
        <w:t>FYLUM1</w:t>
        <w:tab/>
        <w:t>Trilobita/Trilobiet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B</w:t>
        <w:tab/>
        <w:t>FYLUM10A</w:t>
        <w:tab/>
        <w:t>Tweekleppigen/Bivalv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Q</w:t>
        <w:tab/>
        <w:t>FYLUM5</w:t>
        <w:tab/>
        <w:t>Tweeslachtigen/Amphib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</w:t>
        <w:tab/>
        <w:t>FYLUM5</w:t>
        <w:tab/>
        <w:t>Vertebrata/Gewervelde dier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T</w:t>
        <w:tab/>
        <w:t>FYLUM5</w:t>
        <w:tab/>
        <w:t>Vogels/Av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O</w:t>
        <w:tab/>
        <w:t>PHY110A</w:t>
        <w:tab/>
        <w:t>Weekdieren/Mollusc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M</w:t>
        <w:tab/>
        <w:t>FYLUM9</w:t>
        <w:tab/>
        <w:t>Wormen/Miscellan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R</w:t>
        <w:tab/>
        <w:t>FYLUM12</w:t>
        <w:tab/>
        <w:t>Wortelpotigen/Rhizopod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I</w:t>
        <w:tab/>
        <w:t>FYLUM7</w:t>
        <w:tab/>
        <w:t>Zee-egels/Echin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L</w:t>
        <w:tab/>
        <w:t>FYLUM7</w:t>
        <w:tab/>
        <w:t>Zeekomkommers/Holothuri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C</w:t>
        <w:tab/>
        <w:t>FYLUM7</w:t>
        <w:tab/>
        <w:t>Zeelelies/Crin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C</w:t>
        <w:tab/>
        <w:t>FYLUM1</w:t>
        <w:tab/>
        <w:t>Zeepokken/Cirriped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ECI</w:t>
        <w:tab/>
        <w:t>FYLUM7</w:t>
        <w:tab/>
        <w:t>Zeesterren/Asteroide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NA</w:t>
        <w:tab/>
        <w:t>FYLUM6</w:t>
        <w:tab/>
        <w:t>Zoanthar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CHZ</w:t>
        <w:tab/>
        <w:t>FYLUM5</w:t>
        <w:tab/>
        <w:t>Zoogdieren/Mammamali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agina 3 codering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Komen niet voor in bovenstaande lijst: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lgen, diatomeeën, dinoflagellaten, tintiniden, hystrichosph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reachnida (koploz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Asterozoa (zeesterren en slangsterr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Hexapoda (insect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Lamellibranchi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isces (viss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imaten (mensachtig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rotochordata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Sporeplant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Tentaculites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Tunicata (manteldier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Vermes (wormen)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Zaadplanten</w:t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701" w:leader="none"/>
        </w:tabs>
        <w:rPr>
          <w:sz w:val="18"/>
        </w:rPr>
      </w:pPr>
      <w:r>
        <w:rPr>
          <w:sz w:val="18"/>
        </w:rPr>
        <w:t>pagina 4 codering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 xml:space="preserve">FYLUM 1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AR IS HET FYLUM VOOR ARTHR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SUPERKLASSE CHELICER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..</w:t>
        <w:tab/>
        <w:t>Arachnida</w:t>
        <w:tab/>
        <w:t>Caulogastra</w:t>
        <w:tab/>
        <w:t>-XX</w:t>
        <w:tab/>
        <w:t>Camarosto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01</w:t>
        <w:tab/>
        <w:tab/>
        <w:tab/>
        <w:t>01</w:t>
        <w:tab/>
        <w:t>Kustarach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02</w:t>
        <w:tab/>
        <w:tab/>
        <w:tab/>
        <w:t>02</w:t>
        <w:tab/>
        <w:t>Schizo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03</w:t>
        <w:tab/>
        <w:tab/>
        <w:tab/>
        <w:t>03</w:t>
        <w:tab/>
        <w:t>Thelypho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..</w:t>
        <w:tab/>
        <w:tab/>
        <w:tab/>
        <w:t>-XX</w:t>
        <w:tab/>
        <w:t>Labell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04</w:t>
        <w:tab/>
        <w:tab/>
        <w:tab/>
        <w:tab/>
        <w:t>Araneida</w:t>
        <w:tab/>
        <w:t>04</w:t>
        <w:tab/>
        <w:t>Dipneum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00</w:t>
        <w:tab/>
        <w:tab/>
        <w:tab/>
        <w:tab/>
        <w:tab/>
        <w:t>00</w:t>
        <w:tab/>
        <w:t>Hypochi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ARA05</w:t>
        <w:tab/>
        <w:tab/>
        <w:tab/>
        <w:tab/>
        <w:tab/>
        <w:t>05</w:t>
        <w:tab/>
        <w:t>Liphist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6</w:t>
        <w:tab/>
        <w:tab/>
        <w:tab/>
        <w:tab/>
        <w:tab/>
        <w:t>06</w:t>
        <w:tab/>
        <w:t>Therapho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7</w:t>
        <w:tab/>
        <w:tab/>
        <w:tab/>
        <w:t>07</w:t>
        <w:tab/>
        <w:t>Phrynic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..</w:t>
        <w:tab/>
        <w:tab/>
        <w:tab/>
        <w:t>-XX</w:t>
        <w:tab/>
        <w:t>Latister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8</w:t>
        <w:tab/>
        <w:tab/>
        <w:tab/>
        <w:t>08</w:t>
        <w:tab/>
        <w:t>Palpigra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..</w:t>
        <w:tab/>
        <w:tab/>
        <w:tab/>
        <w:t>-XX</w:t>
        <w:tab/>
        <w:t>Podogo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9</w:t>
        <w:tab/>
        <w:tab/>
        <w:tab/>
        <w:t>09</w:t>
        <w:tab/>
        <w:t>Ricinuleid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..</w:t>
        <w:tab/>
        <w:tab/>
        <w:tab/>
        <w:t>-XX</w:t>
        <w:tab/>
        <w:t>Rostr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10</w:t>
        <w:tab/>
        <w:tab/>
        <w:tab/>
        <w:t>10</w:t>
        <w:tab/>
        <w:t>Solpug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11</w:t>
        <w:tab/>
        <w:tab/>
        <w:t>Latigastra</w:t>
        <w:tab/>
        <w:tab/>
        <w:t>Acarida</w:t>
        <w:tab/>
        <w:t>11</w:t>
        <w:tab/>
        <w:t>Ac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0</w:t>
        <w:tab/>
        <w:tab/>
        <w:tab/>
        <w:tab/>
        <w:tab/>
        <w:t>00</w:t>
        <w:tab/>
        <w:t>Holothy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0</w:t>
        <w:tab/>
        <w:tab/>
        <w:tab/>
        <w:tab/>
        <w:tab/>
        <w:t>00</w:t>
        <w:tab/>
        <w:t>Notostigm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12</w:t>
        <w:tab/>
        <w:tab/>
        <w:tab/>
        <w:tab/>
        <w:tab/>
        <w:t>12</w:t>
        <w:tab/>
        <w:t>Parasi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00</w:t>
        <w:tab/>
        <w:tab/>
        <w:tab/>
        <w:tab/>
        <w:tab/>
        <w:t>00</w:t>
        <w:tab/>
        <w:t>Tetrapodi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A13</w:t>
        <w:tab/>
        <w:tab/>
        <w:tab/>
        <w:tab/>
        <w:tab/>
        <w:t>13</w:t>
        <w:tab/>
        <w:t>Trombid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14</w:t>
        <w:tab/>
        <w:tab/>
        <w:tab/>
        <w:t>14</w:t>
        <w:tab/>
        <w:t>Architarb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00</w:t>
        <w:tab/>
        <w:tab/>
        <w:tab/>
        <w:tab/>
        <w:t>Phalangida</w:t>
        <w:tab/>
        <w:t>00</w:t>
        <w:tab/>
        <w:t>Cyphophthalm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15</w:t>
        <w:tab/>
        <w:tab/>
        <w:tab/>
        <w:tab/>
        <w:tab/>
        <w:t>15</w:t>
        <w:tab/>
        <w:t>Laniat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16</w:t>
        <w:tab/>
        <w:tab/>
        <w:tab/>
        <w:tab/>
        <w:tab/>
        <w:t>16</w:t>
        <w:tab/>
        <w:t>Palpat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17</w:t>
        <w:tab/>
        <w:tab/>
        <w:tab/>
        <w:tab/>
        <w:t>Pseudoscorpionida</w:t>
        <w:tab/>
        <w:t>17</w:t>
        <w:tab/>
        <w:t>Chelife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18</w:t>
        <w:tab/>
        <w:tab/>
        <w:tab/>
        <w:tab/>
        <w:tab/>
        <w:t>18</w:t>
        <w:tab/>
        <w:t>Chton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19</w:t>
        <w:tab/>
        <w:tab/>
        <w:tab/>
        <w:tab/>
        <w:tab/>
        <w:t>19</w:t>
        <w:tab/>
        <w:t>Neobis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20</w:t>
        <w:tab/>
        <w:tab/>
        <w:tab/>
        <w:tab/>
        <w:t>Scorpionida</w:t>
        <w:tab/>
        <w:t>20</w:t>
        <w:tab/>
        <w:t>Euscorpi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21</w:t>
        <w:tab/>
        <w:tab/>
        <w:tab/>
        <w:tab/>
        <w:tab/>
        <w:t>21</w:t>
        <w:tab/>
        <w:t>Protoscorpi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22</w:t>
        <w:tab/>
        <w:tab/>
        <w:t>Soluta</w:t>
        <w:tab/>
        <w:t>22</w:t>
        <w:tab/>
        <w:t>Trigonotarb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23</w:t>
        <w:tab/>
        <w:tab/>
        <w:t>Stethostomata</w:t>
        <w:tab/>
        <w:t>23</w:t>
        <w:tab/>
        <w:t>Antharcomar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A24</w:t>
        <w:tab/>
        <w:tab/>
        <w:tab/>
        <w:t>24</w:t>
        <w:tab/>
        <w:t>Haptopo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B01</w:t>
        <w:tab/>
        <w:t>Merostomata</w:t>
        <w:tab/>
        <w:t>Eurypt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B02</w:t>
        <w:tab/>
        <w:tab/>
        <w:t>Xiphosura</w:t>
        <w:tab/>
        <w:t>02</w:t>
        <w:tab/>
        <w:t>Aglasp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B03</w:t>
        <w:tab/>
        <w:tab/>
        <w:tab/>
        <w:t>03</w:t>
        <w:tab/>
        <w:t>Xiphosu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  <w:lang w:val="fr-FR"/>
        </w:rPr>
        <w:t>SUPERKLASSE CRUSTACEA</w:t>
      </w:r>
      <w:r>
        <w:rPr>
          <w:sz w:val="18"/>
          <w:lang w:val="fr-FR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C01</w:t>
        <w:tab/>
        <w:t>Branchiopoda</w:t>
        <w:tab/>
        <w:t>Calmanostraca</w:t>
        <w:tab/>
        <w:t>01</w:t>
        <w:tab/>
        <w:t>Acercostra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2</w:t>
        <w:tab/>
        <w:tab/>
        <w:tab/>
        <w:t>02</w:t>
        <w:tab/>
        <w:t>Kazacharth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3</w:t>
        <w:tab/>
        <w:tab/>
        <w:tab/>
        <w:t>03</w:t>
        <w:tab/>
        <w:t>Notostra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4</w:t>
        <w:tab/>
        <w:tab/>
        <w:t>Diplostraca</w:t>
        <w:tab/>
        <w:tab/>
        <w:t>Cladocera</w:t>
        <w:tab/>
        <w:t>04</w:t>
        <w:tab/>
        <w:t>Eucladoce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5</w:t>
        <w:tab/>
        <w:tab/>
        <w:tab/>
        <w:tab/>
        <w:tab/>
        <w:t>05</w:t>
        <w:tab/>
        <w:t>Hapl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6</w:t>
        <w:tab/>
        <w:tab/>
        <w:tab/>
        <w:tab/>
        <w:t>Conchostraca</w:t>
        <w:tab/>
        <w:t>06</w:t>
        <w:tab/>
        <w:t>Laeviscaud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7</w:t>
        <w:tab/>
        <w:tab/>
        <w:tab/>
        <w:tab/>
        <w:tab/>
        <w:t>07</w:t>
        <w:tab/>
        <w:t>Spinicaud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8</w:t>
        <w:tab/>
        <w:tab/>
        <w:t>Sarsostraca</w:t>
        <w:tab/>
        <w:t>08</w:t>
        <w:tab/>
        <w:t>Anostra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C09</w:t>
        <w:tab/>
        <w:tab/>
        <w:tab/>
        <w:t>09</w:t>
        <w:tab/>
        <w:t>Lipostra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D..</w:t>
        <w:tab/>
        <w:t>Branchiura</w:t>
        <w:tab/>
        <w:tab/>
        <w:t>00</w:t>
        <w:tab/>
        <w:t>Argul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E..</w:t>
        <w:tab/>
        <w:t>Cephalocarida</w:t>
        <w:tab/>
        <w:tab/>
        <w:t>00</w:t>
        <w:tab/>
        <w:t>Brachy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1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01</w:t>
        <w:tab/>
        <w:t>Cirripedia</w:t>
        <w:tab/>
        <w:tab/>
        <w:tab/>
        <w:t>Acrothoracica</w:t>
        <w:tab/>
        <w:t>01</w:t>
        <w:tab/>
        <w:t>Apyg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..</w:t>
        <w:tab/>
        <w:tab/>
        <w:tab/>
        <w:tab/>
        <w:tab/>
        <w:t>00</w:t>
        <w:tab/>
        <w:t>Pyg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02</w:t>
        <w:tab/>
        <w:tab/>
        <w:tab/>
        <w:t>02</w:t>
        <w:tab/>
        <w:t>Ascothoraci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..</w:t>
        <w:tab/>
        <w:tab/>
        <w:tab/>
        <w:tab/>
        <w:t>Rhizocephala</w:t>
        <w:tab/>
        <w:t>00</w:t>
        <w:tab/>
        <w:t>Kentrogo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03</w:t>
        <w:tab/>
        <w:tab/>
        <w:tab/>
        <w:tab/>
        <w:t>Thoracica</w:t>
        <w:tab/>
        <w:t>03</w:t>
        <w:tab/>
        <w:t>Balanomorp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04</w:t>
        <w:tab/>
        <w:tab/>
        <w:tab/>
        <w:tab/>
        <w:tab/>
        <w:t>04</w:t>
        <w:tab/>
        <w:t>Brachylepadomorp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05</w:t>
        <w:tab/>
        <w:tab/>
        <w:tab/>
        <w:tab/>
        <w:tab/>
        <w:t>05</w:t>
        <w:tab/>
        <w:t>Lepadomorp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F06</w:t>
        <w:tab/>
        <w:tab/>
        <w:tab/>
        <w:tab/>
        <w:tab/>
        <w:t>06</w:t>
        <w:tab/>
        <w:t>Verrucomorp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..</w:t>
        <w:tab/>
        <w:t>Copepoda</w:t>
        <w:tab/>
        <w:tab/>
        <w:t>00</w:t>
        <w:tab/>
        <w:t>Calan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..</w:t>
        <w:tab/>
        <w:t>Copepoda</w:t>
        <w:tab/>
        <w:tab/>
        <w:t>00</w:t>
        <w:tab/>
        <w:t>Calig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01</w:t>
        <w:tab/>
        <w:tab/>
        <w:tab/>
        <w:t>01</w:t>
        <w:tab/>
        <w:t>Cyclop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02</w:t>
        <w:tab/>
        <w:tab/>
        <w:tab/>
        <w:t>02</w:t>
        <w:tab/>
        <w:t>Harpactic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..</w:t>
        <w:tab/>
        <w:tab/>
        <w:tab/>
        <w:t>00</w:t>
        <w:tab/>
        <w:t>Lernacopod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..</w:t>
        <w:tab/>
        <w:tab/>
        <w:tab/>
        <w:t>00</w:t>
        <w:tab/>
        <w:t>Monstrill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G..</w:t>
        <w:tab/>
        <w:tab/>
        <w:tab/>
        <w:t>00</w:t>
        <w:tab/>
        <w:t>Notodelphy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H01</w:t>
        <w:tab/>
        <w:t>Euthycarcinoidea</w:t>
        <w:tab/>
        <w:tab/>
        <w:t>01</w:t>
        <w:tab/>
        <w:t>Euthycarc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..</w:t>
        <w:tab/>
        <w:t>Malacostraca</w:t>
        <w:tab/>
        <w:t>Eumalacostraca</w:t>
        <w:tab/>
        <w:t>-XX</w:t>
        <w:tab/>
        <w:t>Eoca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01</w:t>
        <w:tab/>
        <w:tab/>
        <w:tab/>
        <w:t>01</w:t>
        <w:tab/>
        <w:t>Eocarid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02</w:t>
        <w:tab/>
        <w:tab/>
        <w:tab/>
        <w:t>02</w:t>
        <w:tab/>
        <w:t>Pygocephalomorp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sz w:val="18"/>
          <w:lang w:val="en-GB"/>
        </w:rPr>
        <w:t>ARI..</w:t>
        <w:tab/>
        <w:tab/>
        <w:tab/>
      </w:r>
      <w:r>
        <w:rPr>
          <w:sz w:val="18"/>
          <w:lang w:val="fr-FR"/>
        </w:rPr>
        <w:t>-XX</w:t>
        <w:tab/>
        <w:t>Euca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03</w:t>
        <w:tab/>
        <w:tab/>
        <w:tab/>
        <w:tab/>
        <w:t>Decapoda</w:t>
        <w:tab/>
        <w:t>03</w:t>
        <w:tab/>
        <w:t>Dendrobranchia</w:t>
        <w:softHyphen/>
        <w:t>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04</w:t>
        <w:tab/>
        <w:tab/>
        <w:tab/>
        <w:tab/>
        <w:tab/>
        <w:t>04</w:t>
        <w:tab/>
        <w:t>Pleocye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>00</w:t>
        <w:tab/>
        <w:t>Euphausi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>-XX</w:t>
        <w:tab/>
        <w:t>Hoploca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05</w:t>
        <w:tab/>
        <w:tab/>
        <w:tab/>
        <w:t>05</w:t>
        <w:tab/>
        <w:t>Palaeostomat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06</w:t>
        <w:tab/>
        <w:tab/>
        <w:tab/>
        <w:t>06</w:t>
        <w:tab/>
        <w:t>Stomat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>-XX</w:t>
        <w:tab/>
        <w:t>Peraca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sz w:val="18"/>
          <w:lang w:val="fr-FR"/>
        </w:rPr>
        <w:t>ARI..</w:t>
        <w:tab/>
        <w:tab/>
        <w:tab/>
        <w:tab/>
      </w:r>
      <w:r>
        <w:rPr>
          <w:sz w:val="18"/>
          <w:lang w:val="en-GB"/>
        </w:rPr>
        <w:t>Amphipoda</w:t>
        <w:tab/>
        <w:t>00</w:t>
        <w:tab/>
        <w:t>Caprell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07</w:t>
        <w:tab/>
        <w:tab/>
        <w:tab/>
        <w:tab/>
        <w:tab/>
        <w:t>07</w:t>
        <w:tab/>
        <w:t>Gammar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..</w:t>
        <w:tab/>
        <w:tab/>
        <w:tab/>
        <w:tab/>
        <w:tab/>
        <w:t>00</w:t>
        <w:tab/>
        <w:t>Hyperi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..</w:t>
        <w:tab/>
        <w:tab/>
        <w:tab/>
        <w:tab/>
        <w:tab/>
        <w:t>00</w:t>
        <w:tab/>
        <w:t>Ingolfiell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08</w:t>
        <w:tab/>
        <w:tab/>
        <w:tab/>
        <w:t>08</w:t>
        <w:tab/>
        <w:t>Anthracocarid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09</w:t>
        <w:tab/>
        <w:tab/>
        <w:tab/>
        <w:t>09</w:t>
        <w:tab/>
        <w:t>Cum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..</w:t>
        <w:tab/>
        <w:tab/>
        <w:tab/>
        <w:tab/>
        <w:t>Isopoda</w:t>
        <w:tab/>
        <w:t>00</w:t>
        <w:tab/>
        <w:t>Anthur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..</w:t>
        <w:tab/>
        <w:tab/>
        <w:tab/>
        <w:tab/>
        <w:tab/>
        <w:t>00</w:t>
        <w:tab/>
        <w:t>Asselo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10</w:t>
        <w:tab/>
        <w:tab/>
        <w:tab/>
        <w:tab/>
        <w:tab/>
        <w:t>10</w:t>
        <w:tab/>
        <w:t>Epicar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11</w:t>
        <w:tab/>
        <w:tab/>
        <w:tab/>
        <w:tab/>
        <w:tab/>
        <w:t>11</w:t>
        <w:tab/>
        <w:t>Flabelife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..</w:t>
        <w:tab/>
        <w:tab/>
        <w:tab/>
        <w:tab/>
        <w:tab/>
        <w:t>00</w:t>
        <w:tab/>
        <w:t>Gnathi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12</w:t>
        <w:tab/>
        <w:tab/>
        <w:tab/>
        <w:tab/>
        <w:tab/>
        <w:t>12</w:t>
        <w:tab/>
        <w:t>Phreatoic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I13</w:t>
        <w:tab/>
        <w:tab/>
        <w:tab/>
        <w:tab/>
        <w:tab/>
        <w:t>13</w:t>
        <w:tab/>
        <w:t>Onisc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14</w:t>
        <w:tab/>
        <w:tab/>
        <w:tab/>
        <w:tab/>
        <w:tab/>
        <w:t>14</w:t>
        <w:tab/>
        <w:t>Valvife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ab/>
        <w:t>Mysidacea</w:t>
        <w:tab/>
        <w:t>00</w:t>
        <w:tab/>
        <w:t>Lophogast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15</w:t>
        <w:tab/>
        <w:tab/>
        <w:tab/>
        <w:tab/>
        <w:tab/>
        <w:t>15</w:t>
        <w:tab/>
        <w:t>Mys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ab/>
        <w:t>Tanaidacea</w:t>
        <w:tab/>
        <w:t>00</w:t>
        <w:tab/>
        <w:t>Dikon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16</w:t>
        <w:tab/>
        <w:tab/>
        <w:tab/>
        <w:tab/>
        <w:tab/>
        <w:t>16</w:t>
        <w:tab/>
        <w:t>Monokon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ab/>
        <w:t>Spelaeogriph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ab/>
        <w:t>Thermosbaen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..</w:t>
        <w:tab/>
        <w:tab/>
        <w:tab/>
        <w:t>-XX</w:t>
        <w:tab/>
        <w:t xml:space="preserve">Syncarida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17</w:t>
        <w:tab/>
        <w:tab/>
        <w:tab/>
        <w:t>17</w:t>
        <w:tab/>
        <w:t>Anaspid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18</w:t>
        <w:tab/>
        <w:tab/>
        <w:tab/>
        <w:t>18</w:t>
        <w:tab/>
        <w:t>Bathynell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19</w:t>
        <w:tab/>
        <w:tab/>
        <w:tab/>
        <w:t>19</w:t>
        <w:tab/>
        <w:t>Palaeocarid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20</w:t>
        <w:tab/>
        <w:tab/>
        <w:tab/>
        <w:t>20</w:t>
        <w:tab/>
        <w:t>Stygocarid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21</w:t>
        <w:tab/>
        <w:tab/>
        <w:t>Phyllocarida</w:t>
        <w:tab/>
        <w:tab/>
        <w:t>Archaeostraca</w:t>
        <w:tab/>
        <w:t>21</w:t>
        <w:tab/>
        <w:t>Ceratioc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22</w:t>
        <w:tab/>
        <w:tab/>
        <w:tab/>
        <w:tab/>
        <w:tab/>
        <w:t>22</w:t>
        <w:tab/>
        <w:t>Rhinoc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23</w:t>
        <w:tab/>
        <w:tab/>
        <w:tab/>
        <w:t>23</w:t>
        <w:tab/>
        <w:t>Hymenostra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I24</w:t>
        <w:tab/>
        <w:tab/>
        <w:tab/>
        <w:t>24</w:t>
        <w:tab/>
        <w:t>Leptostra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J..</w:t>
        <w:tab/>
        <w:t>Mystacocardia</w:t>
        <w:tab/>
        <w:tab/>
        <w:t>00</w:t>
        <w:tab/>
        <w:t>Mystacocari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2 fylum 1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1</w:t>
        <w:tab/>
        <w:t>Ostracoda</w:t>
        <w:tab/>
        <w:tab/>
        <w:t>01</w:t>
        <w:tab/>
        <w:t>Archeocop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2</w:t>
        <w:tab/>
        <w:tab/>
        <w:tab/>
        <w:t>02</w:t>
        <w:tab/>
        <w:t>Leperditicop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3</w:t>
        <w:tab/>
        <w:tab/>
        <w:tab/>
        <w:tab/>
        <w:t>Myodocopida</w:t>
        <w:tab/>
        <w:t>03</w:t>
        <w:tab/>
        <w:t>Clado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4</w:t>
        <w:tab/>
        <w:tab/>
        <w:tab/>
        <w:tab/>
        <w:tab/>
        <w:t>04</w:t>
        <w:tab/>
        <w:t>Myodo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5</w:t>
        <w:tab/>
        <w:tab/>
        <w:tab/>
        <w:tab/>
        <w:t>Paleocopida</w:t>
        <w:tab/>
        <w:t>05</w:t>
        <w:tab/>
        <w:t>Beyrichi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6</w:t>
        <w:tab/>
        <w:tab/>
        <w:tab/>
        <w:tab/>
        <w:tab/>
        <w:t>06</w:t>
        <w:tab/>
        <w:t>Kloedenello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7</w:t>
        <w:tab/>
        <w:tab/>
        <w:tab/>
        <w:tab/>
        <w:t>Podocopida</w:t>
        <w:tab/>
        <w:t>07</w:t>
        <w:tab/>
        <w:t>Meta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8</w:t>
        <w:tab/>
        <w:tab/>
        <w:tab/>
        <w:tab/>
        <w:t>Podocopida</w:t>
        <w:tab/>
        <w:t>08</w:t>
        <w:tab/>
        <w:t>Platy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O09</w:t>
        <w:tab/>
        <w:tab/>
        <w:tab/>
        <w:tab/>
        <w:tab/>
        <w:t>09</w:t>
        <w:tab/>
        <w:t>Podo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PERKLASSE MYRIAPOD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L01</w:t>
        <w:tab/>
        <w:t>Archipolypoda</w:t>
        <w:tab/>
        <w:tab/>
        <w:t>01</w:t>
        <w:tab/>
        <w:t>Euphober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M01</w:t>
        <w:tab/>
        <w:t>Chilipoda</w:t>
        <w:tab/>
        <w:t>Anamorpha</w:t>
        <w:tab/>
        <w:t>01</w:t>
        <w:tab/>
        <w:t>Lithob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M02</w:t>
        <w:tab/>
        <w:tab/>
        <w:tab/>
        <w:t>02</w:t>
        <w:tab/>
        <w:t>Scutig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M03</w:t>
        <w:tab/>
        <w:tab/>
        <w:t>Epimorpha</w:t>
        <w:tab/>
        <w:t>03</w:t>
        <w:tab/>
        <w:t>Geophi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M04</w:t>
        <w:tab/>
        <w:tab/>
        <w:tab/>
        <w:t>04</w:t>
        <w:tab/>
        <w:t>Scolopend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1</w:t>
        <w:tab/>
        <w:t>Diplopoda</w:t>
        <w:tab/>
        <w:t>Helminthomorpha</w:t>
        <w:tab/>
        <w:t>01</w:t>
        <w:tab/>
        <w:t>Callipo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2</w:t>
        <w:tab/>
        <w:tab/>
        <w:tab/>
        <w:t>02</w:t>
        <w:tab/>
        <w:t>Chordeu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3</w:t>
        <w:tab/>
        <w:tab/>
        <w:tab/>
        <w:t>03</w:t>
        <w:tab/>
        <w:t>Ju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..</w:t>
        <w:tab/>
        <w:tab/>
        <w:tab/>
        <w:t>00</w:t>
        <w:tab/>
        <w:t>Platydes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4</w:t>
        <w:tab/>
        <w:tab/>
        <w:tab/>
        <w:t>04</w:t>
        <w:tab/>
        <w:t>Polydes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5</w:t>
        <w:tab/>
        <w:tab/>
        <w:tab/>
        <w:t>05</w:t>
        <w:tab/>
        <w:t>Polyzon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..</w:t>
        <w:tab/>
        <w:tab/>
        <w:tab/>
        <w:t>00</w:t>
        <w:tab/>
        <w:t>Siphonopho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6</w:t>
        <w:tab/>
        <w:tab/>
        <w:tab/>
        <w:t>06</w:t>
        <w:tab/>
        <w:t>Spirobo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7</w:t>
        <w:tab/>
        <w:tab/>
        <w:tab/>
        <w:t>07</w:t>
        <w:tab/>
        <w:t>Spirostrep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..</w:t>
        <w:tab/>
        <w:tab/>
        <w:tab/>
        <w:t>00</w:t>
        <w:tab/>
        <w:t>Stemmiu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8</w:t>
        <w:tab/>
        <w:tab/>
        <w:t>Penicillata</w:t>
        <w:tab/>
        <w:t>08</w:t>
        <w:tab/>
        <w:t>Polyzon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09</w:t>
        <w:tab/>
        <w:tab/>
        <w:t>Pentazonia</w:t>
        <w:tab/>
        <w:t>09</w:t>
        <w:tab/>
        <w:t>Amynilyspe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10</w:t>
        <w:tab/>
        <w:tab/>
        <w:tab/>
        <w:t>10</w:t>
        <w:tab/>
        <w:t>Glom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N11</w:t>
        <w:tab/>
        <w:tab/>
        <w:tab/>
        <w:t>11</w:t>
        <w:tab/>
        <w:t>Glomerides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O01</w:t>
        <w:tab/>
        <w:t>Insec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P00</w:t>
        <w:tab/>
        <w:t>Pauropoda</w:t>
        <w:tab/>
        <w:tab/>
        <w:t>00</w:t>
        <w:tab/>
        <w:t>Pauropo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Q01</w:t>
        <w:tab/>
        <w:t>Symphyla</w:t>
        <w:tab/>
        <w:tab/>
        <w:t>01</w:t>
        <w:tab/>
        <w:t>Scolopendrel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  <w:lang w:val="fr-FR"/>
        </w:rPr>
        <w:t>SUPERKLASSE ONYCHOPHORA</w:t>
      </w:r>
      <w:r>
        <w:rPr>
          <w:sz w:val="18"/>
          <w:lang w:val="fr-FR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  <w:lang w:val="fr-FR"/>
        </w:rPr>
        <w:t>SUPERKLASSE PENTASTOMIDA</w:t>
      </w:r>
      <w:r>
        <w:rPr>
          <w:sz w:val="18"/>
          <w:lang w:val="fr-FR"/>
        </w:rPr>
        <w:t>. [recent]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fr-FR"/>
        </w:rPr>
      </w:pPr>
      <w:r>
        <w:rPr>
          <w:b/>
          <w:sz w:val="18"/>
          <w:lang w:val="fr-FR"/>
        </w:rPr>
        <w:t>SUPERKLASSE PYCNOGONID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R01</w:t>
        <w:tab/>
        <w:tab/>
        <w:tab/>
        <w:t>01</w:t>
        <w:tab/>
        <w:t>Pantop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  <w:lang w:val="fr-FR"/>
        </w:rPr>
        <w:t>SUPERKLASSE TARDIGRADA</w:t>
      </w:r>
      <w:r>
        <w:rPr>
          <w:sz w:val="18"/>
          <w:lang w:val="fr-FR"/>
        </w:rPr>
        <w:t>. [recent]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  <w:lang w:val="fr-FR"/>
        </w:rPr>
        <w:t>SUPERKLASSE TRILOBITAMORPHA</w:t>
      </w:r>
      <w:r>
        <w:rPr>
          <w:sz w:val="18"/>
          <w:lang w:val="fr-FR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ART01</w:t>
        <w:tab/>
        <w:t>Trilobita</w:t>
        <w:tab/>
        <w:tab/>
        <w:tab/>
        <w:t>Agnostida</w:t>
        <w:tab/>
        <w:t>01</w:t>
        <w:tab/>
        <w:t>Agnos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2</w:t>
        <w:tab/>
        <w:tab/>
        <w:tab/>
        <w:tab/>
        <w:tab/>
        <w:t>02</w:t>
        <w:tab/>
        <w:t>Eodisc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3</w:t>
        <w:tab/>
        <w:tab/>
        <w:tab/>
        <w:t>03</w:t>
        <w:tab/>
        <w:t>Corynexoc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4</w:t>
        <w:tab/>
        <w:tab/>
        <w:tab/>
        <w:t>04</w:t>
        <w:tab/>
        <w:t>Lic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5</w:t>
        <w:tab/>
        <w:tab/>
        <w:tab/>
        <w:t>05</w:t>
        <w:tab/>
        <w:t>Odontopleu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6</w:t>
        <w:tab/>
        <w:tab/>
        <w:tab/>
        <w:tab/>
        <w:t>Phacopida</w:t>
        <w:tab/>
        <w:t>06</w:t>
        <w:tab/>
        <w:t>Calyme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7</w:t>
        <w:tab/>
        <w:tab/>
        <w:tab/>
        <w:tab/>
        <w:tab/>
        <w:t>07</w:t>
        <w:tab/>
        <w:t>Cheir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8</w:t>
        <w:tab/>
        <w:tab/>
        <w:tab/>
        <w:tab/>
        <w:tab/>
        <w:t>08</w:t>
        <w:tab/>
        <w:t>Phaco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09</w:t>
        <w:tab/>
        <w:tab/>
        <w:tab/>
        <w:tab/>
        <w:t>Ptychopariida</w:t>
        <w:tab/>
        <w:t>09</w:t>
        <w:tab/>
        <w:t>A</w:t>
        <w:tab/>
        <w:t>sap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0</w:t>
        <w:tab/>
        <w:tab/>
        <w:tab/>
        <w:tab/>
        <w:tab/>
        <w:t>10</w:t>
        <w:tab/>
        <w:t>H</w:t>
        <w:tab/>
        <w:t>ar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1</w:t>
        <w:tab/>
        <w:tab/>
        <w:tab/>
        <w:tab/>
        <w:tab/>
        <w:t>11</w:t>
        <w:tab/>
        <w:t>Illae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2</w:t>
        <w:tab/>
        <w:tab/>
        <w:tab/>
        <w:tab/>
        <w:tab/>
        <w:t>12</w:t>
        <w:tab/>
        <w:t>Ptychopar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3</w:t>
        <w:tab/>
        <w:tab/>
        <w:tab/>
        <w:tab/>
        <w:tab/>
        <w:t>13</w:t>
        <w:tab/>
        <w:t>Trinucle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4</w:t>
        <w:tab/>
        <w:tab/>
        <w:t xml:space="preserve"> </w:t>
        <w:tab/>
        <w:tab/>
        <w:t>Redlichiida</w:t>
        <w:tab/>
        <w:t>14</w:t>
        <w:tab/>
        <w:t>Bathyno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5</w:t>
        <w:tab/>
        <w:tab/>
        <w:tab/>
        <w:tab/>
        <w:tab/>
        <w:t>15</w:t>
        <w:tab/>
        <w:t>Olene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RT16</w:t>
        <w:tab/>
        <w:tab/>
        <w:tab/>
        <w:tab/>
        <w:tab/>
        <w:t>16</w:t>
        <w:tab/>
        <w:t>Redlich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O 1959 ART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P 1955 ARA.ARB.ARR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Q 1961 ARK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R 1969 ARC.ARD.ARE.ARF.ARG.ARH.ARI.ARJ.ARL.ARM.ARN.ARO.ARP.ARQ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et 00 wordt recent en met -XX -01 enz. SUPERORDE aangegeven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 3 fylum 1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 xml:space="preserve">FYLUM 2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AZ IS HET FYLUM VOOR ARCHEOCYAT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SUPERKLASSE CHELICER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I01</w:t>
        <w:tab/>
        <w:t>Irregulares</w:t>
        <w:tab/>
        <w:tab/>
        <w:tab/>
        <w:t>Archeocyathida</w:t>
        <w:tab/>
        <w:t>01</w:t>
        <w:tab/>
        <w:t>Archeo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I02</w:t>
        <w:tab/>
        <w:tab/>
        <w:tab/>
        <w:tab/>
        <w:tab/>
        <w:t>02</w:t>
        <w:tab/>
        <w:t>Archeosync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I03</w:t>
        <w:tab/>
        <w:tab/>
        <w:tab/>
        <w:t>03</w:t>
        <w:tab/>
        <w:t>Syringocnemi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I04</w:t>
        <w:tab/>
        <w:tab/>
        <w:tab/>
        <w:t>04</w:t>
        <w:tab/>
        <w:t>Thalassocyat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1</w:t>
        <w:tab/>
        <w:t>Regulares</w:t>
        <w:tab/>
        <w:tab/>
        <w:tab/>
        <w:t>Ajacicyathida</w:t>
        <w:tab/>
        <w:t>01</w:t>
        <w:tab/>
        <w:t>Ajaci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2</w:t>
        <w:tab/>
        <w:tab/>
        <w:tab/>
        <w:tab/>
        <w:tab/>
        <w:t>02</w:t>
        <w:tab/>
        <w:t>Coscino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3</w:t>
        <w:tab/>
        <w:tab/>
        <w:tab/>
        <w:tab/>
        <w:tab/>
        <w:t>03</w:t>
        <w:tab/>
        <w:t>Dokido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4</w:t>
        <w:tab/>
        <w:tab/>
        <w:tab/>
        <w:tab/>
        <w:tab/>
        <w:t>04</w:t>
        <w:tab/>
        <w:t>Nochoroicyathi</w:t>
        <w:softHyphen/>
        <w:t>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5</w:t>
        <w:tab/>
        <w:tab/>
        <w:tab/>
        <w:tab/>
        <w:t>Monocyathida</w:t>
        <w:tab/>
        <w:t>05</w:t>
        <w:tab/>
        <w:t>Capsulo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6</w:t>
        <w:tab/>
        <w:tab/>
        <w:tab/>
        <w:tab/>
        <w:tab/>
        <w:t>06</w:t>
        <w:tab/>
        <w:t>Globoso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7</w:t>
        <w:tab/>
        <w:tab/>
        <w:tab/>
        <w:tab/>
        <w:tab/>
        <w:t>07</w:t>
        <w:tab/>
        <w:t>Monocy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AZR08</w:t>
        <w:tab/>
        <w:tab/>
        <w:tab/>
        <w:t>08</w:t>
        <w:tab/>
        <w:t>Putapacyat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E 1972 AZI.AZR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agina 1 fylum 2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 xml:space="preserve">FYLUM 3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BR IS HET FYLUM VOOR BRACHIOPOD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RA01</w:t>
        <w:tab/>
        <w:t>Articulata</w:t>
        <w:tab/>
        <w:tab/>
        <w:tab/>
        <w:t>Orthida</w:t>
        <w:tab/>
        <w:t>01</w:t>
        <w:tab/>
        <w:t>Clitambonitidi</w:t>
        <w:softHyphen/>
        <w:t>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RA02</w:t>
        <w:tab/>
        <w:tab/>
        <w:tab/>
        <w:tab/>
        <w:tab/>
        <w:t>02</w:t>
        <w:tab/>
        <w:t>Dictyonell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RA03</w:t>
        <w:tab/>
        <w:tab/>
        <w:tab/>
        <w:tab/>
        <w:tab/>
        <w:t>03</w:t>
        <w:tab/>
        <w:t>Orth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RA04</w:t>
        <w:tab/>
        <w:tab/>
        <w:tab/>
        <w:tab/>
        <w:tab/>
        <w:t>04</w:t>
        <w:tab/>
        <w:t>Triplesi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RA05</w:t>
        <w:tab/>
        <w:tab/>
        <w:tab/>
        <w:tab/>
        <w:t>Pentamerida</w:t>
        <w:tab/>
        <w:t>05</w:t>
        <w:tab/>
        <w:t>Pentamer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RA06</w:t>
        <w:tab/>
        <w:tab/>
        <w:tab/>
        <w:tab/>
        <w:tab/>
        <w:t>06</w:t>
        <w:tab/>
        <w:t>Syntrophi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07</w:t>
        <w:tab/>
        <w:tab/>
        <w:tab/>
        <w:t>07</w:t>
        <w:tab/>
        <w:t>Rhynchonel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08</w:t>
        <w:tab/>
        <w:tab/>
        <w:tab/>
        <w:tab/>
        <w:t>Spiriferida</w:t>
        <w:tab/>
        <w:t>08</w:t>
        <w:tab/>
        <w:t>Athyrid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09</w:t>
        <w:tab/>
        <w:tab/>
        <w:tab/>
        <w:tab/>
        <w:tab/>
        <w:t>09</w:t>
        <w:tab/>
        <w:t>Atryp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0</w:t>
        <w:tab/>
        <w:tab/>
        <w:tab/>
        <w:tab/>
        <w:tab/>
        <w:t>10</w:t>
        <w:tab/>
        <w:t>Retzi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1</w:t>
        <w:tab/>
        <w:tab/>
        <w:tab/>
        <w:tab/>
        <w:tab/>
        <w:t>11</w:t>
        <w:tab/>
        <w:t>Spirifer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2</w:t>
        <w:tab/>
        <w:tab/>
        <w:tab/>
        <w:tab/>
        <w:t>Strophomenida</w:t>
        <w:tab/>
        <w:t>12</w:t>
        <w:tab/>
        <w:t>Chonet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3</w:t>
        <w:tab/>
        <w:tab/>
        <w:tab/>
        <w:tab/>
        <w:tab/>
        <w:t>13</w:t>
        <w:tab/>
        <w:t>Oldhamin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4</w:t>
        <w:tab/>
        <w:tab/>
        <w:tab/>
        <w:tab/>
        <w:tab/>
        <w:t>14</w:t>
        <w:tab/>
        <w:t>Product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 xml:space="preserve">BRA15 </w:t>
        <w:tab/>
        <w:tab/>
        <w:tab/>
        <w:tab/>
        <w:tab/>
        <w:t>15</w:t>
        <w:tab/>
        <w:t>Strophomen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6</w:t>
        <w:tab/>
        <w:tab/>
        <w:tab/>
        <w:tab/>
        <w:t>Terebratulida</w:t>
        <w:tab/>
        <w:t>16</w:t>
        <w:tab/>
        <w:t>Centronell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7</w:t>
        <w:tab/>
        <w:tab/>
        <w:tab/>
        <w:tab/>
        <w:tab/>
        <w:t>17</w:t>
        <w:tab/>
        <w:t>Terebratell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8</w:t>
        <w:tab/>
        <w:tab/>
        <w:tab/>
        <w:tab/>
        <w:tab/>
        <w:t>18</w:t>
        <w:tab/>
        <w:t>Terebratul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A19</w:t>
        <w:tab/>
        <w:tab/>
        <w:tab/>
        <w:t>19</w:t>
        <w:tab/>
        <w:t>Thecide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I01</w:t>
        <w:tab/>
        <w:t>Inarticulata</w:t>
        <w:tab/>
        <w:tab/>
        <w:tab/>
        <w:t>Acrotretida</w:t>
        <w:tab/>
        <w:t>01</w:t>
        <w:tab/>
        <w:t>Acrotre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I02</w:t>
        <w:tab/>
        <w:tab/>
        <w:tab/>
        <w:tab/>
        <w:tab/>
        <w:t>02</w:t>
        <w:tab/>
        <w:t>Cranii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I03</w:t>
        <w:tab/>
        <w:tab/>
        <w:tab/>
        <w:t>03</w:t>
        <w:tab/>
        <w:t>Lingu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I04</w:t>
        <w:tab/>
        <w:tab/>
        <w:tab/>
        <w:t>04</w:t>
        <w:tab/>
        <w:t>Obolel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BRI05</w:t>
        <w:tab/>
        <w:tab/>
        <w:tab/>
        <w:t>05</w:t>
        <w:tab/>
        <w:t>Pate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Treatise H 1965 BRA.BRI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agina 1 fylum 3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 xml:space="preserve">FYLUM 4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BZ IS HET FYLUM VOOR BRYOZO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ONDERFYLUM ECTOPROC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ZG01</w:t>
        <w:tab/>
        <w:t>Gymnolaemata</w:t>
        <w:tab/>
        <w:tab/>
        <w:tab/>
        <w:t>Cheilostomata</w:t>
        <w:tab/>
        <w:t>01</w:t>
        <w:tab/>
        <w:t>Anas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ZG02</w:t>
        <w:tab/>
        <w:tab/>
        <w:tab/>
        <w:tab/>
        <w:tab/>
        <w:t>02</w:t>
        <w:tab/>
        <w:t>Asc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ZG03</w:t>
        <w:tab/>
        <w:tab/>
        <w:tab/>
        <w:tab/>
        <w:t>Cryptostomata</w:t>
        <w:tab/>
        <w:t>03</w:t>
        <w:tab/>
        <w:t>Ptilodicty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ZG04</w:t>
        <w:tab/>
        <w:tab/>
        <w:tab/>
        <w:tab/>
        <w:tab/>
        <w:t>04</w:t>
        <w:tab/>
        <w:t>Rhabdome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BZG00</w:t>
        <w:tab/>
        <w:tab/>
        <w:tab/>
        <w:tab/>
        <w:t>Ctenostomata</w:t>
        <w:tab/>
        <w:t>00</w:t>
        <w:tab/>
        <w:t>Carnos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0</w:t>
        <w:tab/>
        <w:tab/>
        <w:tab/>
        <w:tab/>
        <w:tab/>
        <w:t>00</w:t>
        <w:tab/>
        <w:t>Paludicell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5</w:t>
        <w:tab/>
        <w:tab/>
        <w:tab/>
        <w:tab/>
        <w:tab/>
        <w:t>05</w:t>
        <w:tab/>
        <w:t>Stolonife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0</w:t>
        <w:tab/>
        <w:tab/>
        <w:tab/>
        <w:tab/>
        <w:tab/>
        <w:t>00</w:t>
        <w:tab/>
        <w:t>Vesicul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6</w:t>
        <w:tab/>
        <w:tab/>
        <w:tab/>
        <w:tab/>
        <w:t>Cyclostomata</w:t>
        <w:tab/>
        <w:t>06</w:t>
        <w:tab/>
        <w:t>Articul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7</w:t>
        <w:tab/>
        <w:tab/>
        <w:tab/>
        <w:tab/>
        <w:tab/>
        <w:t>07</w:t>
        <w:tab/>
        <w:t>Cancell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8</w:t>
        <w:tab/>
        <w:tab/>
        <w:tab/>
        <w:tab/>
        <w:tab/>
        <w:t>08</w:t>
        <w:tab/>
        <w:t>Ceramopor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09</w:t>
        <w:tab/>
        <w:tab/>
        <w:tab/>
        <w:tab/>
        <w:tab/>
        <w:t>09</w:t>
        <w:tab/>
        <w:t>Ceriop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0</w:t>
        <w:tab/>
        <w:tab/>
        <w:tab/>
        <w:tab/>
        <w:tab/>
        <w:t>10</w:t>
        <w:tab/>
        <w:t>Dactylethr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1</w:t>
        <w:tab/>
        <w:tab/>
        <w:tab/>
        <w:tab/>
        <w:tab/>
        <w:t>11</w:t>
        <w:tab/>
        <w:t>Hederell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2</w:t>
        <w:tab/>
        <w:tab/>
        <w:tab/>
        <w:tab/>
        <w:tab/>
        <w:t>12</w:t>
        <w:tab/>
        <w:t>Rectangul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3</w:t>
        <w:tab/>
        <w:tab/>
        <w:tab/>
        <w:tab/>
        <w:tab/>
        <w:t>13</w:t>
        <w:tab/>
        <w:t>Salping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4</w:t>
        <w:tab/>
        <w:tab/>
        <w:tab/>
        <w:tab/>
        <w:tab/>
        <w:t>14</w:t>
        <w:tab/>
        <w:t>Tubulip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5</w:t>
        <w:tab/>
        <w:tab/>
        <w:tab/>
        <w:tab/>
        <w:t>Cystoporata</w:t>
        <w:tab/>
        <w:t>15</w:t>
        <w:tab/>
        <w:t>Ceramop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6</w:t>
        <w:tab/>
        <w:tab/>
        <w:tab/>
        <w:tab/>
        <w:tab/>
        <w:t>16</w:t>
        <w:tab/>
        <w:t>Fistulip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7</w:t>
        <w:tab/>
        <w:tab/>
        <w:tab/>
        <w:tab/>
        <w:t>Treptostomata</w:t>
        <w:tab/>
        <w:t>17</w:t>
        <w:tab/>
        <w:t>Amalga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G18</w:t>
        <w:tab/>
        <w:tab/>
        <w:tab/>
        <w:tab/>
        <w:tab/>
        <w:t>18</w:t>
        <w:tab/>
        <w:t>Integr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BZP01</w:t>
        <w:tab/>
        <w:t>Phylactolae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ONDERFYLUM ENTOPROCTA. [recent]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G 1953 BZP.BZG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G 1983 BZG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4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 xml:space="preserve">FYLUM 5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H IS HET FYLUM VOOR CHORD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A01</w:t>
        <w:tab/>
        <w:t>Agnat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1</w:t>
        <w:tab/>
        <w:t>Chondrichtyes</w:t>
        <w:tab/>
        <w:t>Elasmobranchii</w:t>
        <w:tab/>
        <w:t>01</w:t>
        <w:tab/>
        <w:t>Bat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2</w:t>
        <w:tab/>
        <w:tab/>
        <w:tab/>
        <w:t>02</w:t>
        <w:tab/>
        <w:t>Bradyodont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3</w:t>
        <w:tab/>
        <w:tab/>
        <w:tab/>
        <w:t>03</w:t>
        <w:tab/>
        <w:t>Cladoselachi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4</w:t>
        <w:tab/>
        <w:tab/>
        <w:tab/>
        <w:tab/>
        <w:t>Selachii</w:t>
        <w:tab/>
        <w:t>04</w:t>
        <w:tab/>
        <w:t>Galeoid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5</w:t>
        <w:tab/>
        <w:tab/>
        <w:tab/>
        <w:tab/>
        <w:tab/>
        <w:t>05</w:t>
        <w:tab/>
        <w:t>Heterodontoid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6</w:t>
        <w:tab/>
        <w:tab/>
        <w:tab/>
        <w:tab/>
        <w:tab/>
        <w:t>06</w:t>
        <w:tab/>
        <w:t>Hexanchoid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7</w:t>
        <w:tab/>
        <w:tab/>
        <w:tab/>
        <w:tab/>
        <w:tab/>
        <w:t>07</w:t>
        <w:tab/>
        <w:t>Hybodontoid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8</w:t>
        <w:tab/>
        <w:tab/>
        <w:tab/>
        <w:tab/>
        <w:tab/>
        <w:t>08</w:t>
        <w:tab/>
        <w:t>Squalod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09</w:t>
        <w:tab/>
        <w:tab/>
        <w:tab/>
        <w:tab/>
        <w:tab/>
        <w:t>09</w:t>
        <w:tab/>
        <w:t>Squatinoid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C10</w:t>
        <w:tab/>
        <w:tab/>
        <w:t>Holocephal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O01</w:t>
        <w:tab/>
        <w:t>Osteichthyes</w:t>
        <w:tab/>
        <w:t>Acanthodi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O02</w:t>
        <w:tab/>
        <w:tab/>
        <w:t>Actinopterygi</w:t>
        <w:tab/>
        <w:t>-02</w:t>
        <w:tab/>
        <w:t>Chodrost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O03</w:t>
        <w:tab/>
        <w:tab/>
        <w:tab/>
        <w:t>-03</w:t>
        <w:tab/>
        <w:t>Holosteo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O04</w:t>
        <w:tab/>
        <w:tab/>
        <w:tab/>
        <w:t>-04</w:t>
        <w:tab/>
        <w:t>Teleoste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O05</w:t>
        <w:tab/>
        <w:tab/>
        <w:t>Sarcopterygii</w:t>
        <w:tab/>
        <w:t>05</w:t>
        <w:tab/>
        <w:t>Crossopterygi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O06</w:t>
        <w:tab/>
        <w:tab/>
        <w:tab/>
        <w:t>06</w:t>
        <w:tab/>
        <w:t>Dipno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P01</w:t>
        <w:tab/>
        <w:t>Placodermi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R01</w:t>
        <w:tab/>
        <w:t>Reptilia</w:t>
        <w:tab/>
        <w:t>Anapsida</w:t>
        <w:tab/>
        <w:t>01</w:t>
        <w:tab/>
        <w:t>Chelon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R02</w:t>
        <w:tab/>
        <w:tab/>
        <w:tab/>
        <w:t>02</w:t>
        <w:tab/>
        <w:t>Cotylosau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R03</w:t>
        <w:tab/>
        <w:tab/>
        <w:tab/>
        <w:t>03</w:t>
        <w:tab/>
        <w:t>Mesosau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HR04</w:t>
        <w:tab/>
        <w:tab/>
        <w:t>Archosauria</w:t>
        <w:tab/>
        <w:t>04</w:t>
        <w:tab/>
        <w:t>Crocodil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05</w:t>
        <w:tab/>
        <w:tab/>
        <w:tab/>
        <w:t>05</w:t>
        <w:tab/>
        <w:t>Pterosau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06</w:t>
        <w:tab/>
        <w:tab/>
        <w:tab/>
        <w:t>06</w:t>
        <w:tab/>
        <w:t>Ornitisch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07</w:t>
        <w:tab/>
        <w:tab/>
        <w:tab/>
        <w:t>07</w:t>
        <w:tab/>
        <w:t>Saurisch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08</w:t>
        <w:tab/>
        <w:tab/>
        <w:tab/>
        <w:t>08</w:t>
        <w:tab/>
        <w:t>Thecodont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09</w:t>
        <w:tab/>
        <w:tab/>
        <w:t>Euryapsida</w:t>
        <w:tab/>
        <w:t>09</w:t>
        <w:tab/>
        <w:t>Araeosce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0</w:t>
        <w:tab/>
        <w:tab/>
        <w:tab/>
        <w:t>10</w:t>
        <w:tab/>
        <w:t>Placodont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1</w:t>
        <w:tab/>
        <w:tab/>
        <w:tab/>
        <w:t>11</w:t>
        <w:tab/>
        <w:t>Sauropteryg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2</w:t>
        <w:tab/>
        <w:tab/>
        <w:t>Ichthyopterygia</w:t>
        <w:tab/>
        <w:t>12</w:t>
        <w:tab/>
        <w:t>Ichtyosau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3</w:t>
        <w:tab/>
        <w:tab/>
        <w:t>Lepidosauria</w:t>
        <w:tab/>
        <w:t>13</w:t>
        <w:tab/>
        <w:t>Eosuch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4</w:t>
        <w:tab/>
        <w:tab/>
        <w:tab/>
        <w:t>14</w:t>
        <w:tab/>
        <w:t>Rhynchocephal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5</w:t>
        <w:tab/>
        <w:tab/>
        <w:tab/>
        <w:t>15</w:t>
        <w:tab/>
        <w:t>Squa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R16</w:t>
        <w:tab/>
        <w:tab/>
        <w:t>Synaps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S01</w:t>
        <w:tab/>
        <w:t>Amphib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T01</w:t>
        <w:tab/>
        <w:t>Aves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U01</w:t>
        <w:tab/>
        <w:t>Otolithen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1</w:t>
        <w:tab/>
        <w:t>Mammalia</w:t>
        <w:tab/>
        <w:tab/>
        <w:t>01</w:t>
        <w:tab/>
        <w:t>Actiodactyl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2</w:t>
        <w:tab/>
        <w:tab/>
        <w:tab/>
        <w:t>02</w:t>
        <w:tab/>
        <w:t>Carniv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3</w:t>
        <w:tab/>
        <w:tab/>
        <w:tab/>
        <w:t>03</w:t>
        <w:tab/>
        <w:t>Cet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4</w:t>
        <w:tab/>
        <w:tab/>
        <w:tab/>
        <w:t>04</w:t>
        <w:tab/>
        <w:t>Isectiv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5</w:t>
        <w:tab/>
        <w:tab/>
        <w:tab/>
        <w:t>05</w:t>
        <w:tab/>
        <w:t>Lagomorph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6</w:t>
        <w:tab/>
        <w:tab/>
        <w:tab/>
        <w:t>06</w:t>
        <w:tab/>
        <w:t>Perissodactyl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7</w:t>
        <w:tab/>
        <w:tab/>
        <w:tab/>
        <w:t>07</w:t>
        <w:tab/>
        <w:t>Probosc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8</w:t>
        <w:tab/>
        <w:tab/>
        <w:tab/>
        <w:t>08</w:t>
        <w:tab/>
        <w:t>Rodent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HZ09</w:t>
        <w:tab/>
        <w:tab/>
        <w:tab/>
        <w:t>09</w:t>
        <w:tab/>
        <w:t>Siren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agina 1 fylum 5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 xml:space="preserve">FYLUM 6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CN IS HET FYLUM VOOR COELENTER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</w:rPr>
        <w:t>ONDERFYLUM CNIDARIA</w:t>
      </w:r>
      <w:r>
        <w:rPr>
          <w:sz w:val="18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1</w:t>
        <w:tab/>
        <w:t>Anthozoa</w:t>
        <w:tab/>
        <w:t>Ceriantipatharia</w:t>
        <w:tab/>
        <w:t>01</w:t>
        <w:tab/>
        <w:t>Antipatha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2</w:t>
        <w:tab/>
        <w:tab/>
        <w:tab/>
        <w:t>02</w:t>
        <w:tab/>
        <w:t>Ceriantha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3</w:t>
        <w:tab/>
        <w:tab/>
        <w:t>Octocorallia</w:t>
        <w:tab/>
        <w:t>03</w:t>
        <w:tab/>
        <w:t>Alcyon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4</w:t>
        <w:tab/>
        <w:tab/>
        <w:tab/>
        <w:t>04</w:t>
        <w:tab/>
        <w:t>Coenothecal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5</w:t>
        <w:tab/>
        <w:tab/>
        <w:tab/>
        <w:tab/>
        <w:t>Gorgonacea</w:t>
        <w:tab/>
        <w:t>05</w:t>
        <w:tab/>
        <w:t>Holaxon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6</w:t>
        <w:tab/>
        <w:tab/>
        <w:tab/>
        <w:tab/>
        <w:tab/>
        <w:t>06</w:t>
        <w:tab/>
        <w:t>Scleraxon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7</w:t>
        <w:tab/>
        <w:tab/>
        <w:tab/>
        <w:tab/>
        <w:t>Pennatulacea</w:t>
        <w:tab/>
        <w:t>07</w:t>
        <w:tab/>
        <w:t>Sessiliflora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8</w:t>
        <w:tab/>
        <w:tab/>
        <w:tab/>
        <w:tab/>
        <w:tab/>
        <w:t>08</w:t>
        <w:tab/>
        <w:t>Subselliflora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09</w:t>
        <w:tab/>
        <w:tab/>
        <w:tab/>
        <w:t>09</w:t>
        <w:tab/>
        <w:t>Stolonife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..</w:t>
        <w:tab/>
        <w:tab/>
        <w:tab/>
        <w:t>00</w:t>
        <w:tab/>
        <w:t>Telest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0</w:t>
        <w:tab/>
        <w:tab/>
        <w:tab/>
        <w:t>10</w:t>
        <w:tab/>
        <w:t>Trachypsammi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1</w:t>
        <w:tab/>
        <w:tab/>
        <w:t>Rugosa</w:t>
        <w:tab/>
        <w:t>11</w:t>
        <w:tab/>
        <w:t>Cystiphyl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2</w:t>
        <w:tab/>
        <w:tab/>
        <w:tab/>
        <w:tab/>
        <w:t>Stauriida</w:t>
        <w:tab/>
        <w:t>12</w:t>
        <w:tab/>
        <w:t>Arachn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3</w:t>
        <w:tab/>
        <w:tab/>
        <w:tab/>
        <w:tab/>
        <w:tab/>
        <w:t>13</w:t>
        <w:tab/>
        <w:t>Aula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4</w:t>
        <w:tab/>
        <w:tab/>
        <w:tab/>
        <w:tab/>
        <w:tab/>
        <w:t>14</w:t>
        <w:tab/>
        <w:t>Calosty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5</w:t>
        <w:tab/>
        <w:tab/>
        <w:tab/>
        <w:tab/>
        <w:tab/>
        <w:t>15</w:t>
        <w:tab/>
        <w:t>Canin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6</w:t>
        <w:tab/>
        <w:tab/>
        <w:tab/>
        <w:tab/>
        <w:tab/>
        <w:t>16</w:t>
        <w:tab/>
        <w:t>Columnar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7</w:t>
        <w:tab/>
        <w:tab/>
        <w:tab/>
        <w:tab/>
        <w:tab/>
        <w:t>17</w:t>
        <w:tab/>
        <w:t>Cyath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8</w:t>
        <w:tab/>
        <w:tab/>
        <w:tab/>
        <w:tab/>
        <w:tab/>
        <w:t>18</w:t>
        <w:tab/>
        <w:t>Ket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19</w:t>
        <w:tab/>
        <w:tab/>
        <w:tab/>
        <w:tab/>
        <w:tab/>
        <w:t>19</w:t>
        <w:tab/>
        <w:t>Lithostroti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0</w:t>
        <w:tab/>
        <w:tab/>
        <w:tab/>
        <w:tab/>
        <w:tab/>
        <w:t>20</w:t>
        <w:tab/>
        <w:t>Lonsdale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1</w:t>
        <w:tab/>
        <w:tab/>
        <w:tab/>
        <w:tab/>
        <w:tab/>
        <w:t>21</w:t>
        <w:tab/>
        <w:t>Lyc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2</w:t>
        <w:tab/>
        <w:tab/>
        <w:tab/>
        <w:tab/>
        <w:tab/>
        <w:t>22</w:t>
        <w:tab/>
        <w:t>Metri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3</w:t>
        <w:tab/>
        <w:tab/>
        <w:tab/>
        <w:tab/>
        <w:tab/>
        <w:t>23</w:t>
        <w:tab/>
        <w:t>Pler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4</w:t>
        <w:tab/>
        <w:tab/>
        <w:tab/>
        <w:tab/>
        <w:tab/>
        <w:t>24</w:t>
        <w:tab/>
        <w:t>Ptenophy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5</w:t>
        <w:tab/>
        <w:tab/>
        <w:tab/>
        <w:tab/>
        <w:tab/>
        <w:t>25</w:t>
        <w:tab/>
        <w:t>Staur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6</w:t>
        <w:tab/>
        <w:tab/>
        <w:tab/>
        <w:tab/>
        <w:tab/>
        <w:t>26</w:t>
        <w:tab/>
        <w:t>Stereolasm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7</w:t>
        <w:tab/>
        <w:tab/>
        <w:tab/>
        <w:tab/>
        <w:tab/>
        <w:t>27</w:t>
        <w:tab/>
        <w:t>Streptelasm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28</w:t>
        <w:tab/>
        <w:tab/>
        <w:t>Tabulata</w:t>
        <w:tab/>
        <w:t>28</w:t>
        <w:tab/>
        <w:t>Aulapo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29</w:t>
        <w:tab/>
        <w:tab/>
        <w:tab/>
        <w:t>29</w:t>
        <w:tab/>
        <w:t>Chaet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30</w:t>
        <w:tab/>
        <w:tab/>
        <w:tab/>
        <w:tab/>
        <w:t>Favositida</w:t>
        <w:tab/>
        <w:t>30</w:t>
        <w:tab/>
        <w:t>Alveoli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31</w:t>
        <w:tab/>
        <w:tab/>
        <w:tab/>
        <w:tab/>
        <w:tab/>
        <w:t>31</w:t>
        <w:tab/>
        <w:t>Favosi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32</w:t>
        <w:tab/>
        <w:tab/>
        <w:tab/>
        <w:tab/>
        <w:t>Heliolitida</w:t>
        <w:tab/>
        <w:t>32</w:t>
        <w:tab/>
        <w:t>Halysi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33</w:t>
        <w:tab/>
        <w:tab/>
        <w:tab/>
        <w:tab/>
        <w:tab/>
        <w:t>33</w:t>
        <w:tab/>
        <w:t>Helioli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34</w:t>
        <w:tab/>
        <w:tab/>
        <w:tab/>
        <w:t>34</w:t>
        <w:tab/>
        <w:t>Sarcinu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CNA35</w:t>
        <w:tab/>
        <w:tab/>
        <w:tab/>
        <w:t>35</w:t>
        <w:tab/>
        <w:t>Tetrad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..</w:t>
        <w:tab/>
        <w:tab/>
        <w:t>Zoantharia</w:t>
        <w:tab/>
        <w:t>00</w:t>
        <w:tab/>
        <w:t>Actina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..</w:t>
        <w:tab/>
        <w:tab/>
        <w:tab/>
        <w:t>00</w:t>
        <w:tab/>
        <w:t>Corallimorpha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36</w:t>
        <w:tab/>
        <w:tab/>
        <w:tab/>
        <w:t>36</w:t>
        <w:tab/>
        <w:t>Heterocorall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37</w:t>
        <w:tab/>
        <w:tab/>
        <w:tab/>
        <w:tab/>
        <w:t>Scleractinia</w:t>
        <w:tab/>
        <w:t>37</w:t>
        <w:tab/>
        <w:t>Astrocoen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38</w:t>
        <w:tab/>
        <w:tab/>
        <w:tab/>
        <w:tab/>
        <w:tab/>
        <w:t>38</w:t>
        <w:tab/>
        <w:t>Caryophyll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39</w:t>
        <w:tab/>
        <w:tab/>
        <w:tab/>
        <w:tab/>
        <w:tab/>
        <w:t>39</w:t>
        <w:tab/>
        <w:t>Dendrophyll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40</w:t>
        <w:tab/>
        <w:tab/>
        <w:tab/>
        <w:tab/>
        <w:tab/>
        <w:t>40</w:t>
        <w:tab/>
        <w:t>Fav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41</w:t>
        <w:tab/>
        <w:tab/>
        <w:tab/>
        <w:tab/>
        <w:tab/>
        <w:t>41</w:t>
        <w:tab/>
        <w:t>Fung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A..</w:t>
        <w:tab/>
        <w:tab/>
        <w:tab/>
        <w:t>00</w:t>
        <w:tab/>
        <w:t>Zoanthinia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D01</w:t>
        <w:tab/>
        <w:t>Dipleurozoa</w:t>
        <w:tab/>
        <w:tab/>
        <w:t>01</w:t>
        <w:tab/>
        <w:t>Dickinson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1</w:t>
        <w:tab/>
        <w:t>Hydrozoa</w:t>
        <w:tab/>
        <w:tab/>
        <w:tab/>
        <w:t>Hydroida</w:t>
        <w:tab/>
        <w:t>01</w:t>
        <w:tab/>
        <w:t>Calyptoblas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2</w:t>
        <w:tab/>
        <w:tab/>
        <w:tab/>
        <w:tab/>
        <w:tab/>
        <w:t>02</w:t>
        <w:tab/>
        <w:t>Gymnoblas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..</w:t>
        <w:tab/>
        <w:tab/>
        <w:tab/>
        <w:tab/>
        <w:t>Siphonophorida</w:t>
        <w:tab/>
        <w:t>00</w:t>
        <w:tab/>
        <w:t>Calycoph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3</w:t>
        <w:tab/>
        <w:tab/>
        <w:tab/>
        <w:tab/>
        <w:tab/>
        <w:t>03</w:t>
        <w:tab/>
        <w:t>Chondroph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..</w:t>
        <w:tab/>
        <w:tab/>
        <w:tab/>
        <w:tab/>
        <w:tab/>
        <w:t>00</w:t>
        <w:tab/>
        <w:t>Physoph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..</w:t>
        <w:tab/>
        <w:tab/>
        <w:tab/>
        <w:tab/>
        <w:tab/>
        <w:t>00</w:t>
        <w:tab/>
        <w:t>Rhizophysal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4</w:t>
        <w:tab/>
        <w:tab/>
        <w:tab/>
        <w:tab/>
        <w:t xml:space="preserve">Spongiomorphida </w:t>
        <w:tab/>
        <w:t>04</w:t>
        <w:tab/>
        <w:t>Millep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5</w:t>
        <w:tab/>
        <w:tab/>
        <w:tab/>
        <w:tab/>
        <w:tab/>
        <w:t>05</w:t>
        <w:tab/>
        <w:t>Stylaste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6</w:t>
        <w:tab/>
        <w:tab/>
        <w:tab/>
        <w:tab/>
        <w:t>Trachylinida</w:t>
        <w:tab/>
        <w:t>06</w:t>
        <w:tab/>
        <w:t>Narcomedu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CNH07</w:t>
        <w:tab/>
        <w:tab/>
        <w:tab/>
        <w:tab/>
        <w:tab/>
        <w:t>07</w:t>
        <w:tab/>
        <w:t>Trachymedu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H08</w:t>
        <w:tab/>
        <w:tab/>
        <w:tab/>
        <w:t>08</w:t>
        <w:tab/>
        <w:t>Stromatopor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6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PN01</w:t>
        <w:tab/>
        <w:t>Protomedusae</w:t>
        <w:tab/>
        <w:tab/>
        <w:t>01</w:t>
        <w:tab/>
        <w:t>Brooksel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..</w:t>
        <w:tab/>
        <w:t>Scyphozoa</w:t>
        <w:tab/>
        <w:t>Scyphomedusa</w:t>
        <w:tab/>
        <w:t>00</w:t>
        <w:tab/>
        <w:t>Carybde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01</w:t>
        <w:tab/>
        <w:tab/>
        <w:tab/>
        <w:t>01</w:t>
        <w:tab/>
        <w:t>Coron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02</w:t>
        <w:tab/>
        <w:tab/>
        <w:tab/>
        <w:t>02</w:t>
        <w:tab/>
        <w:t>Lithorhizostom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03</w:t>
        <w:tab/>
        <w:tab/>
        <w:tab/>
        <w:t>03</w:t>
        <w:tab/>
        <w:t>Rhizostom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04</w:t>
        <w:tab/>
        <w:tab/>
        <w:tab/>
        <w:t>04</w:t>
        <w:tab/>
        <w:t>Semacostom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..</w:t>
        <w:tab/>
        <w:tab/>
        <w:tab/>
        <w:t>00</w:t>
        <w:tab/>
        <w:t>Stauromedus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CNS05</w:t>
        <w:tab/>
        <w:tab/>
        <w:t>Conulata</w:t>
        <w:tab/>
        <w:t>05</w:t>
        <w:tab/>
        <w:t>Conular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ONDERFYLUM CTENOPHOR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Treatise F 1956 CNA.m.u.v. RUGOSA en TABULATA . CND.CNH.CNP.CNS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Treatise F 1981 CNA. RUGOSA en TABUL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2 fylum 6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 xml:space="preserve">FYLUM 7.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</w:rPr>
        <w:t>EC IS HET FYLUM VOOR ECHINODERMATA</w:t>
      </w:r>
      <w:r>
        <w:rPr>
          <w:sz w:val="18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</w:rPr>
        <w:t>ONDERFYLUM ASTEROZOA</w:t>
      </w:r>
      <w:r>
        <w:rPr>
          <w:sz w:val="18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1</w:t>
        <w:tab/>
        <w:t>Stelleroidea</w:t>
        <w:tab/>
        <w:t>Asteroidea</w:t>
        <w:tab/>
        <w:tab/>
        <w:t>Focipulatida</w:t>
        <w:tab/>
        <w:t>01</w:t>
        <w:tab/>
        <w:t>Asteria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2</w:t>
        <w:tab/>
        <w:tab/>
        <w:tab/>
        <w:tab/>
        <w:tab/>
        <w:t>02</w:t>
        <w:tab/>
        <w:t>Brising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3</w:t>
        <w:tab/>
        <w:tab/>
        <w:tab/>
        <w:tab/>
        <w:tab/>
        <w:t>03</w:t>
        <w:tab/>
        <w:t>Uract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..</w:t>
        <w:tab/>
        <w:tab/>
        <w:tab/>
        <w:tab/>
        <w:t>Paxillosida</w:t>
        <w:tab/>
        <w:t>00</w:t>
        <w:tab/>
        <w:t>Cribe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4</w:t>
        <w:tab/>
        <w:tab/>
        <w:tab/>
        <w:tab/>
        <w:tab/>
        <w:t>04</w:t>
        <w:tab/>
        <w:t>Diploz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5</w:t>
        <w:tab/>
        <w:tab/>
        <w:tab/>
        <w:tab/>
        <w:tab/>
        <w:t>05</w:t>
        <w:tab/>
        <w:t>Hemiz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6</w:t>
        <w:tab/>
        <w:tab/>
        <w:tab/>
        <w:tab/>
        <w:tab/>
        <w:t>06</w:t>
        <w:tab/>
        <w:t>Notomyo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7</w:t>
        <w:tab/>
        <w:tab/>
        <w:tab/>
        <w:t>07</w:t>
        <w:tab/>
        <w:t>Platyast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A08</w:t>
        <w:tab/>
        <w:tab/>
        <w:tab/>
        <w:tab/>
        <w:t>Spinulosida</w:t>
        <w:tab/>
        <w:t>08</w:t>
        <w:tab/>
        <w:t>Eugn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09</w:t>
        <w:tab/>
        <w:tab/>
        <w:tab/>
        <w:tab/>
        <w:tab/>
        <w:t>09</w:t>
        <w:tab/>
        <w:t>Leptognat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0</w:t>
        <w:tab/>
        <w:tab/>
        <w:tab/>
        <w:tab/>
        <w:t>Valvatida</w:t>
        <w:tab/>
        <w:t>10</w:t>
        <w:tab/>
        <w:t>Granulo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1</w:t>
        <w:tab/>
        <w:tab/>
        <w:tab/>
        <w:tab/>
        <w:tab/>
        <w:t>11</w:t>
        <w:tab/>
        <w:t>Pustulo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2</w:t>
        <w:tab/>
        <w:tab/>
        <w:tab/>
        <w:tab/>
        <w:tab/>
        <w:t>12</w:t>
        <w:tab/>
        <w:t>Tumulo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3</w:t>
        <w:tab/>
        <w:tab/>
        <w:t>Ophiurida</w:t>
        <w:tab/>
        <w:tab/>
        <w:t>Oegophiurida</w:t>
        <w:tab/>
        <w:t>13</w:t>
        <w:tab/>
        <w:t>Lysophi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4</w:t>
        <w:tab/>
        <w:tab/>
        <w:tab/>
        <w:tab/>
        <w:tab/>
        <w:t>14</w:t>
        <w:tab/>
        <w:t>Zeugophi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5</w:t>
        <w:tab/>
        <w:tab/>
        <w:tab/>
        <w:tab/>
        <w:t>Ophiurida</w:t>
        <w:tab/>
        <w:t>15</w:t>
        <w:tab/>
        <w:t>Chilophi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6</w:t>
        <w:tab/>
        <w:tab/>
        <w:tab/>
        <w:tab/>
        <w:tab/>
        <w:t>16</w:t>
        <w:tab/>
        <w:t>Gnatophi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7</w:t>
        <w:tab/>
        <w:tab/>
        <w:tab/>
        <w:tab/>
        <w:tab/>
        <w:t>17</w:t>
        <w:tab/>
        <w:t>Laemophi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8</w:t>
        <w:tab/>
        <w:tab/>
        <w:tab/>
        <w:tab/>
        <w:t>Phrynophiurida</w:t>
        <w:tab/>
        <w:t>18</w:t>
        <w:tab/>
        <w:t>Eury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..</w:t>
        <w:tab/>
        <w:tab/>
        <w:tab/>
        <w:tab/>
        <w:tab/>
        <w:t>00</w:t>
        <w:tab/>
        <w:t>Ophiomyx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19</w:t>
        <w:tab/>
        <w:tab/>
        <w:tab/>
        <w:tab/>
        <w:t>Stenurida</w:t>
        <w:tab/>
        <w:t>19</w:t>
        <w:tab/>
        <w:t>Parophi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20</w:t>
        <w:tab/>
        <w:tab/>
        <w:tab/>
        <w:tab/>
        <w:tab/>
        <w:t>20</w:t>
        <w:tab/>
        <w:t>Prot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A21</w:t>
        <w:tab/>
        <w:tab/>
        <w:t>Somasteroidea</w:t>
        <w:tab/>
        <w:t>21</w:t>
        <w:tab/>
        <w:t>Goniact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ONDERFYLUM CRINOZO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B01</w:t>
        <w:tab/>
        <w:t>Blastoidea</w:t>
        <w:tab/>
        <w:tab/>
        <w:t>01</w:t>
        <w:tab/>
        <w:t>Fissicul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B02</w:t>
        <w:tab/>
        <w:tab/>
        <w:tab/>
        <w:t>02</w:t>
        <w:tab/>
        <w:t>Spiracul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1</w:t>
        <w:tab/>
        <w:t>Crinoidea</w:t>
        <w:tab/>
        <w:t>Articulata</w:t>
        <w:tab/>
        <w:t>01</w:t>
        <w:tab/>
        <w:t>Bourgueti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2</w:t>
        <w:tab/>
        <w:tab/>
        <w:tab/>
        <w:t>02</w:t>
        <w:tab/>
        <w:t>Comatul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3</w:t>
        <w:tab/>
        <w:tab/>
        <w:tab/>
        <w:tab/>
        <w:t>Cyrtocrinida</w:t>
        <w:tab/>
        <w:t>03</w:t>
        <w:tab/>
        <w:t>Cyrt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4</w:t>
        <w:tab/>
        <w:tab/>
        <w:tab/>
        <w:tab/>
        <w:tab/>
        <w:t>04</w:t>
        <w:tab/>
        <w:t>Holopo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5</w:t>
        <w:tab/>
        <w:tab/>
        <w:tab/>
        <w:t>05</w:t>
        <w:tab/>
        <w:t>Iso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6</w:t>
        <w:tab/>
        <w:tab/>
        <w:tab/>
        <w:tab/>
        <w:t>Millericrinida</w:t>
        <w:tab/>
        <w:t>06</w:t>
        <w:tab/>
        <w:t>Hy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7</w:t>
        <w:tab/>
        <w:tab/>
        <w:tab/>
        <w:tab/>
        <w:tab/>
        <w:t>07</w:t>
        <w:tab/>
        <w:t>Milleri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8</w:t>
        <w:tab/>
        <w:tab/>
        <w:tab/>
        <w:t>08</w:t>
        <w:tab/>
        <w:t>Roveo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09</w:t>
        <w:tab/>
        <w:tab/>
        <w:tab/>
        <w:t>09</w:t>
        <w:tab/>
        <w:t>Uinta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0</w:t>
        <w:tab/>
        <w:tab/>
        <w:t>Camerata</w:t>
        <w:tab/>
        <w:tab/>
        <w:t>Diplobathrida</w:t>
        <w:tab/>
        <w:t>10</w:t>
        <w:tab/>
        <w:t>Eudiplobath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1</w:t>
        <w:tab/>
        <w:tab/>
        <w:tab/>
        <w:tab/>
        <w:tab/>
        <w:t>11</w:t>
        <w:tab/>
        <w:t>Zygodiplobath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2</w:t>
        <w:tab/>
        <w:tab/>
        <w:tab/>
        <w:tab/>
        <w:t>Monobathrida</w:t>
        <w:tab/>
        <w:t>12</w:t>
        <w:tab/>
        <w:t>Comps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3</w:t>
        <w:tab/>
        <w:tab/>
        <w:tab/>
        <w:tab/>
        <w:tab/>
        <w:t>13</w:t>
        <w:tab/>
        <w:t>Glypt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4</w:t>
        <w:tab/>
        <w:tab/>
        <w:t>Echmatocrinea</w:t>
        <w:tab/>
        <w:t>14</w:t>
        <w:tab/>
        <w:t xml:space="preserve">Echmatocrinida 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5</w:t>
        <w:tab/>
        <w:tab/>
        <w:t>Flexibilia</w:t>
        <w:tab/>
        <w:t>15</w:t>
        <w:tab/>
        <w:t>Sageno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6</w:t>
        <w:tab/>
        <w:tab/>
        <w:tab/>
        <w:t>16</w:t>
        <w:tab/>
        <w:t>Taxo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7</w:t>
        <w:tab/>
        <w:tab/>
        <w:t>Inadunata</w:t>
        <w:tab/>
        <w:tab/>
        <w:t>Cladida</w:t>
        <w:tab/>
        <w:t>17</w:t>
        <w:tab/>
        <w:t>Cyath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8</w:t>
        <w:tab/>
        <w:tab/>
        <w:tab/>
        <w:tab/>
        <w:tab/>
        <w:t>18</w:t>
        <w:tab/>
        <w:t>Dendr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19</w:t>
        <w:tab/>
        <w:tab/>
        <w:tab/>
        <w:tab/>
        <w:tab/>
        <w:t>19</w:t>
        <w:tab/>
        <w:t>Poteriocr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20</w:t>
        <w:tab/>
        <w:tab/>
        <w:tab/>
        <w:t>20</w:t>
        <w:tab/>
        <w:t>Coron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21</w:t>
        <w:tab/>
        <w:tab/>
        <w:tab/>
        <w:t>21</w:t>
        <w:tab/>
        <w:t>Dispa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C22</w:t>
        <w:tab/>
        <w:tab/>
        <w:tab/>
        <w:t>22</w:t>
        <w:tab/>
        <w:t>Hybocr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D01</w:t>
        <w:tab/>
        <w:t>Carp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E01</w:t>
        <w:tab/>
        <w:t>Cystoidea</w:t>
        <w:tab/>
        <w:tab/>
        <w:t>01</w:t>
        <w:tab/>
        <w:t>Diplopori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E02</w:t>
        <w:tab/>
        <w:tab/>
        <w:tab/>
        <w:t>02</w:t>
        <w:tab/>
        <w:t>Rhombife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F01</w:t>
        <w:tab/>
        <w:t>Eocrin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7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ONDERFYLUM ECHINOZO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H01</w:t>
        <w:tab/>
        <w:t>Cyclocyst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..</w:t>
        <w:tab/>
        <w:t>Echinoidea</w:t>
        <w:tab/>
        <w:t>Euechinoidea</w:t>
        <w:tab/>
        <w:t>-XX</w:t>
        <w:tab/>
        <w:t>Atelosto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01</w:t>
        <w:tab/>
        <w:tab/>
        <w:tab/>
        <w:t>01</w:t>
        <w:tab/>
        <w:t>Cassidul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02</w:t>
        <w:tab/>
        <w:tab/>
        <w:tab/>
        <w:t>02</w:t>
        <w:tab/>
        <w:t>Holaste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03</w:t>
        <w:tab/>
        <w:tab/>
        <w:tab/>
        <w:t>03</w:t>
        <w:tab/>
        <w:t>Neolampad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04</w:t>
        <w:tab/>
        <w:tab/>
        <w:tab/>
        <w:tab/>
        <w:t>Spatangoida</w:t>
        <w:tab/>
        <w:t>04</w:t>
        <w:tab/>
        <w:t>Asterostom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05</w:t>
        <w:tab/>
        <w:tab/>
        <w:tab/>
        <w:tab/>
        <w:tab/>
        <w:t>05</w:t>
        <w:tab/>
        <w:t>Hemiaste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06</w:t>
        <w:tab/>
        <w:tab/>
        <w:tab/>
        <w:tab/>
        <w:tab/>
        <w:t>06</w:t>
        <w:tab/>
        <w:t>Micraste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07</w:t>
        <w:tab/>
        <w:tab/>
        <w:tab/>
        <w:tab/>
        <w:tab/>
        <w:t>07</w:t>
        <w:tab/>
        <w:t>Toxaste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..</w:t>
        <w:tab/>
        <w:tab/>
        <w:tab/>
        <w:t>-XX</w:t>
        <w:tab/>
        <w:t>Diademat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08</w:t>
        <w:tab/>
        <w:tab/>
        <w:tab/>
        <w:t>08</w:t>
        <w:tab/>
        <w:t>Diademat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09</w:t>
        <w:tab/>
        <w:tab/>
        <w:tab/>
        <w:t>09</w:t>
        <w:tab/>
        <w:t>Echinothuri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0</w:t>
        <w:tab/>
        <w:tab/>
        <w:tab/>
        <w:t>10</w:t>
        <w:tab/>
        <w:t>Pedin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1</w:t>
        <w:tab/>
        <w:tab/>
        <w:tab/>
        <w:t>11</w:t>
        <w:tab/>
        <w:t>Pygaste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..</w:t>
        <w:tab/>
        <w:tab/>
        <w:tab/>
        <w:t>-XX</w:t>
        <w:tab/>
        <w:t>Echin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2</w:t>
        <w:tab/>
        <w:tab/>
        <w:tab/>
        <w:t>12</w:t>
        <w:tab/>
        <w:t>Arbaci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3</w:t>
        <w:tab/>
        <w:tab/>
        <w:tab/>
        <w:t>13</w:t>
        <w:tab/>
        <w:t>Echin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4</w:t>
        <w:tab/>
        <w:tab/>
        <w:tab/>
        <w:t>14</w:t>
        <w:tab/>
        <w:t>Hemicida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5</w:t>
        <w:tab/>
        <w:tab/>
        <w:tab/>
        <w:t>15</w:t>
        <w:tab/>
        <w:t>Plesiocida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6</w:t>
        <w:tab/>
        <w:tab/>
        <w:tab/>
        <w:t>16</w:t>
        <w:tab/>
        <w:t>Phymosomat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7</w:t>
        <w:tab/>
        <w:tab/>
        <w:tab/>
        <w:t>17</w:t>
        <w:tab/>
        <w:t>Saleni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8</w:t>
        <w:tab/>
        <w:tab/>
        <w:tab/>
        <w:t>18</w:t>
        <w:tab/>
        <w:t>Temnopleu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..</w:t>
        <w:tab/>
        <w:tab/>
        <w:tab/>
        <w:t>-XX</w:t>
        <w:tab/>
        <w:t>Gnathostom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19</w:t>
        <w:tab/>
        <w:tab/>
        <w:tab/>
        <w:tab/>
        <w:t>Clypeasteroida</w:t>
        <w:tab/>
        <w:t>19</w:t>
        <w:tab/>
        <w:t>Clypeaste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20</w:t>
        <w:tab/>
        <w:tab/>
        <w:tab/>
        <w:tab/>
        <w:tab/>
        <w:t>20</w:t>
        <w:tab/>
        <w:t>Laga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21</w:t>
        <w:tab/>
        <w:tab/>
        <w:tab/>
        <w:tab/>
        <w:tab/>
        <w:t>21</w:t>
        <w:tab/>
        <w:t>Scute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22</w:t>
        <w:tab/>
        <w:tab/>
        <w:tab/>
        <w:tab/>
        <w:tab/>
        <w:t>22</w:t>
        <w:tab/>
        <w:t>Rotu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I23</w:t>
        <w:tab/>
        <w:tab/>
        <w:tab/>
        <w:tab/>
        <w:t>Holectypoida</w:t>
        <w:tab/>
        <w:t>23</w:t>
        <w:tab/>
        <w:t>Conocly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24</w:t>
        <w:tab/>
        <w:tab/>
        <w:tab/>
        <w:tab/>
        <w:tab/>
        <w:t>24</w:t>
        <w:tab/>
        <w:t>Echinone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25</w:t>
        <w:tab/>
        <w:tab/>
        <w:tab/>
        <w:tab/>
        <w:tab/>
        <w:t>25</w:t>
        <w:tab/>
        <w:t>Holectyp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26</w:t>
        <w:tab/>
        <w:tab/>
        <w:tab/>
        <w:t>-26</w:t>
        <w:tab/>
        <w:t>Asreostom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27</w:t>
        <w:tab/>
        <w:tab/>
        <w:t>Perischoechinoidea</w:t>
        <w:tab/>
        <w:t>27</w:t>
        <w:tab/>
        <w:t>Bothriocida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28</w:t>
        <w:tab/>
        <w:tab/>
        <w:tab/>
        <w:t>28</w:t>
        <w:tab/>
        <w:t>Cida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29</w:t>
        <w:tab/>
        <w:tab/>
        <w:tab/>
        <w:t>29</w:t>
        <w:tab/>
        <w:t>Echinocystit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I30</w:t>
        <w:tab/>
        <w:tab/>
        <w:tab/>
        <w:t>30</w:t>
        <w:tab/>
        <w:t>Palaechin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J01</w:t>
        <w:tab/>
        <w:t>Edrioaster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K01</w:t>
        <w:tab/>
        <w:t>Helicoplac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L01</w:t>
        <w:tab/>
        <w:t>Holothuroidea</w:t>
        <w:tab/>
        <w:tab/>
        <w:t>01</w:t>
        <w:tab/>
        <w:t>Apo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L02</w:t>
        <w:tab/>
        <w:tab/>
        <w:tab/>
        <w:t>02</w:t>
        <w:tab/>
        <w:t>Aspidochiro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L03</w:t>
        <w:tab/>
        <w:tab/>
        <w:tab/>
        <w:t>03</w:t>
        <w:tab/>
        <w:t>Dendrochiro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L04</w:t>
        <w:tab/>
        <w:tab/>
        <w:tab/>
        <w:t>04</w:t>
        <w:tab/>
        <w:t>Elasipo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L05</w:t>
        <w:tab/>
        <w:tab/>
        <w:tab/>
        <w:t>05</w:t>
        <w:tab/>
        <w:t>Molpad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ECM01</w:t>
        <w:tab/>
        <w:t>Ophiocist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ONDERFYLUM HOMALOZO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R01</w:t>
        <w:tab/>
        <w:t>Homostelea</w:t>
        <w:tab/>
        <w:tab/>
        <w:t>01</w:t>
        <w:tab/>
        <w:t>Cinc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ECS01</w:t>
        <w:tab/>
        <w:t>Homoistelea</w:t>
        <w:tab/>
        <w:tab/>
        <w:t>01</w:t>
        <w:tab/>
        <w:t>Solu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T01</w:t>
        <w:tab/>
        <w:t>Machaerid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U01</w:t>
        <w:tab/>
        <w:t>Stylophora</w:t>
        <w:tab/>
        <w:tab/>
        <w:t>01</w:t>
        <w:tab/>
        <w:t>Cornu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U02</w:t>
        <w:tab/>
        <w:tab/>
        <w:tab/>
        <w:tab/>
        <w:t>Mitrata</w:t>
        <w:tab/>
        <w:t>02</w:t>
        <w:tab/>
        <w:t>Anomalocys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U03</w:t>
        <w:tab/>
        <w:tab/>
        <w:tab/>
        <w:tab/>
        <w:tab/>
        <w:t>03</w:t>
        <w:tab/>
        <w:t>Lagynocys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ECU04</w:t>
        <w:tab/>
        <w:tab/>
        <w:tab/>
        <w:tab/>
        <w:tab/>
        <w:t>04</w:t>
        <w:tab/>
        <w:t>Mitrocys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Treatise S 1967 ECB.ECE.ECF.ECL.ECR.ECS.ECT.ECU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Treatise T 1978 ECC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Treatise U 1966 ECA.ECD.ECH.ECI.ECJ.ECK.ECM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2 fylum 7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 8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HT IS HET PHYLUM VOOR HEMICHORD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E01</w:t>
        <w:tab/>
        <w:t>Enteropneus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1</w:t>
        <w:tab/>
        <w:t>Graptolithina</w:t>
        <w:tab/>
        <w:tab/>
        <w:t>01</w:t>
        <w:tab/>
        <w:t>Camar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2</w:t>
        <w:tab/>
        <w:tab/>
        <w:tab/>
        <w:t>02</w:t>
        <w:tab/>
        <w:t>Crust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3</w:t>
        <w:tab/>
        <w:tab/>
        <w:tab/>
        <w:t>03</w:t>
        <w:tab/>
        <w:t>Dendr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4</w:t>
        <w:tab/>
        <w:tab/>
        <w:tab/>
        <w:tab/>
        <w:t>Graptoloidea</w:t>
        <w:tab/>
        <w:t>04</w:t>
        <w:tab/>
        <w:t>Didymograp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5</w:t>
        <w:tab/>
        <w:tab/>
        <w:tab/>
        <w:tab/>
        <w:tab/>
        <w:t>05</w:t>
        <w:tab/>
        <w:t>Diplograp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6</w:t>
        <w:tab/>
        <w:tab/>
        <w:tab/>
        <w:tab/>
        <w:tab/>
        <w:t>06</w:t>
        <w:tab/>
        <w:t>Glossograp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7</w:t>
        <w:tab/>
        <w:tab/>
        <w:tab/>
        <w:tab/>
        <w:tab/>
        <w:t>07</w:t>
        <w:tab/>
        <w:t>Monograp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8</w:t>
        <w:tab/>
        <w:tab/>
        <w:tab/>
        <w:t>08</w:t>
        <w:tab/>
        <w:t>Stolon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G09</w:t>
        <w:tab/>
        <w:tab/>
        <w:tab/>
        <w:t>09</w:t>
        <w:tab/>
        <w:t>Tub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P01</w:t>
        <w:tab/>
        <w:t>Planctosphacr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Q01</w:t>
        <w:tab/>
        <w:t>Pterobranchia</w:t>
        <w:tab/>
        <w:tab/>
        <w:t>01</w:t>
        <w:tab/>
        <w:t>Cephalodisc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HTQ02</w:t>
        <w:tab/>
        <w:tab/>
        <w:tab/>
        <w:t>02</w:t>
        <w:tab/>
        <w:t>Rhabdopleu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V 1970 HTG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8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 9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 IS HET SUPER]FYLUM VOOR MISCELLANE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A IS HET FYLUM VOOR ANNELID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AM01</w:t>
        <w:tab/>
        <w:t>Myzostom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AO01</w:t>
        <w:tab/>
        <w:t>Oligochatia</w:t>
        <w:tab/>
        <w:tab/>
        <w:t>01</w:t>
        <w:tab/>
        <w:t>Plesiothe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AO02</w:t>
        <w:tab/>
        <w:tab/>
        <w:tab/>
        <w:t>02</w:t>
        <w:tab/>
        <w:t>Prosothec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AP01</w:t>
        <w:tab/>
        <w:t>Polychaetia</w:t>
        <w:tab/>
        <w:tab/>
        <w:t>01</w:t>
        <w:tab/>
        <w:t>Erran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AP02</w:t>
        <w:tab/>
        <w:tab/>
        <w:tab/>
        <w:t>02</w:t>
        <w:tab/>
        <w:t>Misko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AP03</w:t>
        <w:tab/>
        <w:tab/>
        <w:tab/>
        <w:t>03</w:t>
        <w:tab/>
        <w:t>Sedenta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B IS HET FYLUM VOOR CHAETOGNA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C IS HET FYLUM VOOR CONODON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CC01</w:t>
        <w:tab/>
        <w:t>Conodonta</w:t>
        <w:tab/>
        <w:tab/>
        <w:t>01</w:t>
        <w:tab/>
        <w:t>Conodontopho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CC..</w:t>
        <w:tab/>
        <w:tab/>
        <w:tab/>
        <w:t>00</w:t>
        <w:tab/>
        <w:t>Paraconodon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D IS HET FYLUM VOOR NEMATOID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DP01</w:t>
        <w:tab/>
        <w:t>Phasmidia</w:t>
        <w:tab/>
        <w:tab/>
        <w:tab/>
        <w:t>Rhabditida</w:t>
        <w:tab/>
        <w:t>01</w:t>
        <w:tab/>
        <w:t>Ascarid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E IS HET FYLUM VOOR NEMATOMORPH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EG01</w:t>
        <w:tab/>
        <w:t>*********</w:t>
        <w:tab/>
        <w:tab/>
        <w:t>01</w:t>
        <w:tab/>
        <w:t>Gordi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F IS HET FYLUM VOOR NEMERT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G IS HET FYLUM VOOR SIPUNCULOID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W 1962 MA.MB.MD.ME.MF.MG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W 1981 MC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agina 1 fylum 9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 10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O IS HET FYLUM VOOR MOLLUSC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1</w:t>
        <w:tab/>
        <w:t>Amphineura</w:t>
        <w:tab/>
        <w:t>Aplacophora</w:t>
        <w:tab/>
        <w:t>01</w:t>
        <w:tab/>
        <w:t>Chaetoderm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2</w:t>
        <w:tab/>
        <w:tab/>
        <w:tab/>
        <w:t>02</w:t>
        <w:tab/>
        <w:t>Neomen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3</w:t>
        <w:tab/>
        <w:tab/>
        <w:t>Polyplacophora</w:t>
        <w:tab/>
        <w:tab/>
        <w:t>Neoloricata</w:t>
        <w:tab/>
        <w:t>03</w:t>
        <w:tab/>
        <w:t>Acanthochitoni</w:t>
        <w:softHyphen/>
        <w:t>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4</w:t>
        <w:tab/>
        <w:tab/>
        <w:tab/>
        <w:tab/>
        <w:tab/>
        <w:t>04</w:t>
        <w:tab/>
        <w:t>Afossochit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5</w:t>
        <w:tab/>
        <w:tab/>
        <w:tab/>
        <w:tab/>
        <w:tab/>
        <w:t>05</w:t>
        <w:tab/>
        <w:t>Ischnochit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6</w:t>
        <w:tab/>
        <w:tab/>
        <w:tab/>
        <w:tab/>
        <w:tab/>
        <w:t>06</w:t>
        <w:tab/>
        <w:t>Lepidopleu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7</w:t>
        <w:tab/>
        <w:tab/>
        <w:tab/>
        <w:tab/>
        <w:t>Paleoloricata</w:t>
        <w:tab/>
        <w:t>07</w:t>
        <w:tab/>
        <w:t>Chelo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A08</w:t>
        <w:tab/>
        <w:tab/>
        <w:tab/>
        <w:tab/>
        <w:tab/>
        <w:t>08</w:t>
        <w:tab/>
        <w:t>Septemchito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1</w:t>
        <w:tab/>
        <w:t>Bivalvia</w:t>
        <w:tab/>
        <w:t>Anomalodesmata</w:t>
        <w:tab/>
        <w:t>01</w:t>
        <w:tab/>
        <w:t>Pholadomy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2</w:t>
        <w:tab/>
        <w:tab/>
        <w:t>Cryptodonta</w:t>
        <w:tab/>
        <w:t>02</w:t>
        <w:tab/>
        <w:t>Praecardi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3</w:t>
        <w:tab/>
        <w:tab/>
        <w:tab/>
        <w:t>03</w:t>
        <w:tab/>
        <w:t>Solemy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4</w:t>
        <w:tab/>
        <w:tab/>
        <w:t>Heterodonta</w:t>
        <w:tab/>
        <w:t>04</w:t>
        <w:tab/>
        <w:t>Hippurit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5</w:t>
        <w:tab/>
        <w:tab/>
        <w:tab/>
        <w:tab/>
        <w:t>Myoida</w:t>
        <w:tab/>
        <w:t>05</w:t>
        <w:tab/>
        <w:t>My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6</w:t>
        <w:tab/>
        <w:tab/>
        <w:tab/>
        <w:tab/>
        <w:tab/>
        <w:t>06</w:t>
        <w:tab/>
        <w:t>Phola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7</w:t>
        <w:tab/>
        <w:tab/>
        <w:tab/>
        <w:t>07</w:t>
        <w:tab/>
        <w:t>Vener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8</w:t>
        <w:tab/>
        <w:tab/>
        <w:t>Palaeotaxodonta</w:t>
        <w:tab/>
        <w:t>08</w:t>
        <w:tab/>
        <w:t>Nucul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09</w:t>
        <w:tab/>
        <w:tab/>
        <w:t>Palaeoheterodonta</w:t>
        <w:tab/>
        <w:t>09</w:t>
        <w:tab/>
        <w:t>Modiomorph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10</w:t>
        <w:tab/>
        <w:tab/>
        <w:tab/>
        <w:t>10</w:t>
        <w:tab/>
        <w:t>Trigoni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MOB11</w:t>
        <w:tab/>
        <w:tab/>
        <w:tab/>
        <w:t>11</w:t>
        <w:tab/>
        <w:t>Union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B12</w:t>
        <w:tab/>
        <w:tab/>
        <w:t>Pteriomorphia</w:t>
        <w:tab/>
        <w:t>12</w:t>
        <w:tab/>
        <w:t>Arc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B13</w:t>
        <w:tab/>
        <w:tab/>
        <w:tab/>
        <w:t>13</w:t>
        <w:tab/>
        <w:t>Mytilo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B14</w:t>
        <w:tab/>
        <w:tab/>
        <w:tab/>
        <w:tab/>
        <w:t>Pterioida</w:t>
        <w:tab/>
        <w:t>14</w:t>
        <w:tab/>
        <w:t>Ostre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B15</w:t>
        <w:tab/>
        <w:tab/>
        <w:tab/>
        <w:tab/>
        <w:tab/>
        <w:t>15</w:t>
        <w:tab/>
        <w:t>Pter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I 1960 MO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I 1971 MOB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N 1969 MOB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10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 10B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O IS HET FYLUM VOOR MOLLUSC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1</w:t>
        <w:tab/>
        <w:t>Cephalopoda</w:t>
        <w:tab/>
        <w:t>Actinoceratoidea</w:t>
        <w:tab/>
        <w:t>01</w:t>
        <w:tab/>
        <w:t>Actin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2</w:t>
        <w:tab/>
        <w:tab/>
        <w:t>Ammonoidea</w:t>
        <w:tab/>
        <w:t>02</w:t>
        <w:tab/>
        <w:t>Ammon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3</w:t>
        <w:tab/>
        <w:tab/>
        <w:tab/>
        <w:t>03</w:t>
        <w:tab/>
        <w:t>Anarces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4</w:t>
        <w:tab/>
        <w:tab/>
        <w:tab/>
        <w:t>04</w:t>
        <w:tab/>
        <w:t>Ancylocer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5</w:t>
        <w:tab/>
        <w:tab/>
        <w:tab/>
        <w:t>05</w:t>
        <w:tab/>
        <w:t>Cerat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6</w:t>
        <w:tab/>
        <w:tab/>
        <w:tab/>
        <w:t>06</w:t>
        <w:tab/>
        <w:t>Clymen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7</w:t>
        <w:tab/>
        <w:tab/>
        <w:tab/>
        <w:t>07</w:t>
        <w:tab/>
        <w:t>Goniat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8</w:t>
        <w:tab/>
        <w:tab/>
        <w:tab/>
        <w:t>08</w:t>
        <w:tab/>
        <w:t>Lytocer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09</w:t>
        <w:tab/>
        <w:tab/>
        <w:tab/>
        <w:t>09</w:t>
        <w:tab/>
        <w:t>Phyllocera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0</w:t>
        <w:tab/>
        <w:tab/>
        <w:tab/>
        <w:t>10</w:t>
        <w:tab/>
        <w:t>Prolecan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1</w:t>
        <w:tab/>
        <w:tab/>
        <w:t>Caleoidea</w:t>
        <w:tab/>
        <w:t>11</w:t>
        <w:tab/>
        <w:t>Aulac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2</w:t>
        <w:tab/>
        <w:tab/>
        <w:tab/>
        <w:t>12</w:t>
        <w:tab/>
        <w:t>Belemn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3</w:t>
        <w:tab/>
        <w:tab/>
        <w:tab/>
        <w:t>13</w:t>
        <w:tab/>
        <w:t>Octopod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4</w:t>
        <w:tab/>
        <w:tab/>
        <w:tab/>
        <w:t>14</w:t>
        <w:tab/>
        <w:t>Phragmoteut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5</w:t>
        <w:tab/>
        <w:tab/>
        <w:tab/>
        <w:t>15</w:t>
        <w:tab/>
        <w:t>Sepi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6</w:t>
        <w:tab/>
        <w:tab/>
        <w:tab/>
        <w:t>16</w:t>
        <w:tab/>
        <w:t>Teut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7</w:t>
        <w:tab/>
        <w:tab/>
        <w:t>Endoceratoidea</w:t>
        <w:tab/>
        <w:t>17</w:t>
        <w:tab/>
        <w:t>End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8</w:t>
        <w:tab/>
        <w:tab/>
        <w:tab/>
        <w:t>18</w:t>
        <w:tab/>
        <w:t>Intej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19</w:t>
        <w:tab/>
        <w:tab/>
        <w:t>Nautiloidea</w:t>
        <w:tab/>
        <w:t>19</w:t>
        <w:tab/>
        <w:t>Asc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0</w:t>
        <w:tab/>
        <w:tab/>
        <w:tab/>
        <w:t>20</w:t>
        <w:tab/>
        <w:t>Barrande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1</w:t>
        <w:tab/>
        <w:tab/>
        <w:tab/>
        <w:t>21</w:t>
        <w:tab/>
        <w:t>Discoso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2</w:t>
        <w:tab/>
        <w:tab/>
        <w:tab/>
        <w:t>22</w:t>
        <w:tab/>
        <w:t>Ellesmer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3</w:t>
        <w:tab/>
        <w:tab/>
        <w:tab/>
        <w:tab/>
        <w:t>Nautilida</w:t>
        <w:tab/>
        <w:t>23</w:t>
        <w:tab/>
        <w:t>Centrocer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4</w:t>
        <w:tab/>
        <w:tab/>
        <w:tab/>
        <w:tab/>
        <w:tab/>
        <w:t>24</w:t>
        <w:tab/>
        <w:t>Lirocer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5</w:t>
        <w:tab/>
        <w:tab/>
        <w:tab/>
        <w:tab/>
        <w:tab/>
        <w:t>25</w:t>
        <w:tab/>
        <w:t>Nauti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6</w:t>
        <w:tab/>
        <w:tab/>
        <w:tab/>
        <w:tab/>
        <w:tab/>
        <w:t>26</w:t>
        <w:tab/>
        <w:t>Rutocer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7</w:t>
        <w:tab/>
        <w:tab/>
        <w:tab/>
        <w:tab/>
        <w:tab/>
        <w:t>27</w:t>
        <w:tab/>
        <w:t>Tainocera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8</w:t>
        <w:tab/>
        <w:tab/>
        <w:tab/>
        <w:t>28</w:t>
        <w:tab/>
        <w:t>Onc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29</w:t>
        <w:tab/>
        <w:tab/>
        <w:tab/>
        <w:t>29</w:t>
        <w:tab/>
        <w:t>Ortho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30</w:t>
        <w:tab/>
        <w:tab/>
        <w:tab/>
        <w:t>30</w:t>
        <w:tab/>
        <w:t>Tarphyc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C31</w:t>
        <w:tab/>
        <w:tab/>
        <w:t>Bactritoidea</w:t>
        <w:tab/>
        <w:t>31</w:t>
        <w:tab/>
        <w:t>Bactr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K 1964 MOC [m.u.v.AMMONOIDEA en CALEOIDE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Richter AMMONOIDEA en CALEOIDE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10B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 10C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MO IS HET FYLUM VOOR MOLLUSC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OD01</w:t>
        <w:tab/>
        <w:t>Cricoconarida</w:t>
        <w:tab/>
        <w:tab/>
        <w:t>01</w:t>
        <w:tab/>
        <w:t>Dacrycona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OD02</w:t>
        <w:tab/>
        <w:tab/>
        <w:tab/>
        <w:t>02</w:t>
        <w:tab/>
        <w:t>Tentaculi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OG..</w:t>
        <w:tab/>
        <w:t>Gastropoda</w:t>
        <w:tab/>
        <w:t>Euthyneura</w:t>
        <w:tab/>
        <w:t>-XX</w:t>
        <w:tab/>
        <w:t>Opisthobranch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1</w:t>
        <w:tab/>
        <w:tab/>
        <w:tab/>
        <w:t>01</w:t>
        <w:tab/>
        <w:t>Aplysi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2</w:t>
        <w:tab/>
        <w:tab/>
        <w:tab/>
        <w:t>02</w:t>
        <w:tab/>
        <w:t>Bullac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3</w:t>
        <w:tab/>
        <w:tab/>
        <w:tab/>
        <w:t>03</w:t>
        <w:tab/>
        <w:t>Notasp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4</w:t>
        <w:tab/>
        <w:tab/>
        <w:tab/>
        <w:t>04</w:t>
        <w:tab/>
        <w:t>Nudibranch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5</w:t>
        <w:tab/>
        <w:tab/>
        <w:tab/>
        <w:t>05</w:t>
        <w:tab/>
        <w:t>Sacogloss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..</w:t>
        <w:tab/>
        <w:tab/>
        <w:tab/>
        <w:t>-XX</w:t>
        <w:tab/>
        <w:t>Pulmon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6</w:t>
        <w:tab/>
        <w:tab/>
        <w:tab/>
        <w:t>06</w:t>
        <w:tab/>
        <w:t>Basommat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7</w:t>
        <w:tab/>
        <w:tab/>
        <w:tab/>
        <w:t>07</w:t>
        <w:tab/>
        <w:t>Stylommatophor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8</w:t>
        <w:tab/>
        <w:tab/>
        <w:t>Prosobranchia</w:t>
        <w:tab/>
        <w:tab/>
        <w:t>Archeogastropoda</w:t>
        <w:tab/>
        <w:t>08</w:t>
        <w:tab/>
        <w:t>Bellerophon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09</w:t>
        <w:tab/>
        <w:tab/>
        <w:tab/>
        <w:tab/>
        <w:tab/>
        <w:t>09</w:t>
        <w:tab/>
        <w:t>Maclurit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0</w:t>
        <w:tab/>
        <w:tab/>
        <w:tab/>
        <w:tab/>
        <w:tab/>
        <w:t>10</w:t>
        <w:tab/>
        <w:t>Murchison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1</w:t>
        <w:tab/>
        <w:tab/>
        <w:tab/>
        <w:tab/>
        <w:tab/>
        <w:t>11</w:t>
        <w:tab/>
        <w:t>Neritops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2</w:t>
        <w:tab/>
        <w:tab/>
        <w:tab/>
        <w:tab/>
        <w:tab/>
        <w:t>12</w:t>
        <w:tab/>
        <w:t>Pate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3</w:t>
        <w:tab/>
        <w:tab/>
        <w:tab/>
        <w:tab/>
        <w:tab/>
        <w:t>13</w:t>
        <w:tab/>
        <w:t>Pleurotomar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4</w:t>
        <w:tab/>
        <w:tab/>
        <w:tab/>
        <w:tab/>
        <w:tab/>
        <w:t>14</w:t>
        <w:tab/>
        <w:t>Troc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5</w:t>
        <w:tab/>
        <w:tab/>
        <w:tab/>
        <w:tab/>
        <w:t>Caenogastropoda</w:t>
        <w:tab/>
        <w:t>15</w:t>
        <w:tab/>
        <w:t>Mesogastr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G16</w:t>
        <w:tab/>
        <w:tab/>
        <w:tab/>
        <w:tab/>
        <w:tab/>
        <w:t>16</w:t>
        <w:tab/>
        <w:t>Neogastr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M01</w:t>
        <w:tab/>
        <w:t>Monoplacophora</w:t>
        <w:tab/>
        <w:tab/>
        <w:t>01</w:t>
        <w:tab/>
        <w:t>Archinacelloi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M02</w:t>
        <w:tab/>
        <w:tab/>
        <w:tab/>
        <w:t>02</w:t>
        <w:tab/>
        <w:t>Tryblidiode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MOS01</w:t>
        <w:tab/>
        <w:t>Scaphopo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1960 I MOG.m.u.v.PROSOBRANCHIA.MOM.MOS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Richter MOD.en PROSOBRANCHI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4 fylum 10C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FYLUM 11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PO IS HET FYLUM VOOR PORIFER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OC01</w:t>
        <w:tab/>
        <w:t>Calcispongea</w:t>
        <w:tab/>
        <w:tab/>
        <w:t>01</w:t>
        <w:tab/>
        <w:t>Lebe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OC02</w:t>
        <w:tab/>
        <w:tab/>
        <w:tab/>
        <w:tab/>
        <w:t>Pharetronida</w:t>
        <w:tab/>
        <w:t>02</w:t>
        <w:tab/>
        <w:t>Chal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OC03</w:t>
        <w:tab/>
        <w:tab/>
        <w:tab/>
        <w:tab/>
        <w:tab/>
        <w:t>03</w:t>
        <w:tab/>
        <w:t>Stere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OC04</w:t>
        <w:tab/>
        <w:tab/>
        <w:tab/>
        <w:t>04</w:t>
        <w:tab/>
        <w:t>Sole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OC05</w:t>
        <w:tab/>
        <w:tab/>
        <w:tab/>
        <w:t>05</w:t>
        <w:tab/>
        <w:t>Thala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sz w:val="18"/>
        </w:rPr>
        <w:t>POD01</w:t>
        <w:tab/>
        <w:t>Demospongiea</w:t>
        <w:tab/>
        <w:tab/>
        <w:t>01</w:t>
        <w:tab/>
        <w:t>Carnos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OD02</w:t>
        <w:tab/>
        <w:tab/>
        <w:tab/>
        <w:t>02</w:t>
        <w:tab/>
        <w:t>Chorist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OD03</w:t>
        <w:tab/>
        <w:tab/>
        <w:tab/>
        <w:t>03</w:t>
        <w:tab/>
        <w:t>Epipolas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OD04</w:t>
        <w:tab/>
        <w:tab/>
        <w:tab/>
        <w:t>04</w:t>
        <w:tab/>
        <w:t>Hadrom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OD05</w:t>
        <w:tab/>
        <w:tab/>
        <w:tab/>
        <w:t>05</w:t>
        <w:tab/>
        <w:t>Haploscl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OD06</w:t>
        <w:tab/>
        <w:tab/>
        <w:tab/>
        <w:t>06</w:t>
        <w:tab/>
        <w:t>Keratos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D07</w:t>
        <w:tab/>
        <w:tab/>
        <w:tab/>
        <w:tab/>
        <w:t>Lithistida</w:t>
        <w:tab/>
        <w:t>07</w:t>
        <w:tab/>
        <w:t>Anomocla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D08</w:t>
        <w:tab/>
        <w:tab/>
        <w:tab/>
        <w:tab/>
        <w:tab/>
        <w:t>08</w:t>
        <w:tab/>
        <w:t>Eutaxicla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D09</w:t>
        <w:tab/>
        <w:tab/>
        <w:tab/>
        <w:tab/>
        <w:tab/>
        <w:t>09</w:t>
        <w:tab/>
        <w:t>Megam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D10</w:t>
        <w:tab/>
        <w:tab/>
        <w:tab/>
        <w:tab/>
        <w:tab/>
        <w:t>10</w:t>
        <w:tab/>
        <w:t>Tetraclad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D11</w:t>
        <w:tab/>
        <w:tab/>
        <w:tab/>
        <w:tab/>
        <w:tab/>
        <w:t>11</w:t>
        <w:tab/>
        <w:t>Rhizom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D12</w:t>
        <w:tab/>
        <w:tab/>
        <w:tab/>
        <w:t>12</w:t>
        <w:tab/>
        <w:t>Poeciloscrler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H01</w:t>
        <w:tab/>
        <w:t>Hyalospongea</w:t>
        <w:tab/>
        <w:tab/>
        <w:t>01</w:t>
        <w:tab/>
        <w:t>Dicty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H02</w:t>
        <w:tab/>
        <w:tab/>
        <w:tab/>
        <w:t>02</w:t>
        <w:tab/>
        <w:t>Heteract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H03</w:t>
        <w:tab/>
        <w:tab/>
        <w:tab/>
        <w:t>03</w:t>
        <w:tab/>
        <w:t>Lychnisk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OH04</w:t>
        <w:tab/>
        <w:tab/>
        <w:tab/>
        <w:t>04</w:t>
        <w:tab/>
        <w:t>Lyssak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E 1955 POC.POD.POH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agina 1 fylum 11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FYLUM 12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</w:rPr>
        <w:t xml:space="preserve">PR IS HET FYLUM VOOR PROTISTA. </w:t>
      </w:r>
      <w:r>
        <w:rPr>
          <w:b/>
          <w:sz w:val="18"/>
          <w:lang w:val="fr-FR"/>
        </w:rPr>
        <w:t>[PROTOZOA]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fr-FR"/>
        </w:rPr>
      </w:pPr>
      <w:r>
        <w:rPr>
          <w:b/>
          <w:sz w:val="18"/>
          <w:lang w:val="fr-FR"/>
        </w:rPr>
        <w:t>ONDERFYLUM CILIOPHOR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1</w:t>
        <w:tab/>
        <w:t>Ciliata</w:t>
        <w:tab/>
        <w:t>Euciliata</w:t>
        <w:tab/>
        <w:t>01</w:t>
        <w:tab/>
        <w:t>Chonotric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2</w:t>
        <w:tab/>
        <w:tab/>
        <w:tab/>
        <w:t>02</w:t>
        <w:tab/>
        <w:t>Holotric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3</w:t>
        <w:tab/>
        <w:tab/>
        <w:tab/>
        <w:t>03</w:t>
        <w:tab/>
        <w:t>Peritrich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4</w:t>
        <w:tab/>
        <w:tab/>
        <w:tab/>
        <w:tab/>
        <w:t>Spirotrochida</w:t>
        <w:tab/>
        <w:t>04</w:t>
        <w:tab/>
        <w:t>Ctenostom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5</w:t>
        <w:tab/>
        <w:tab/>
        <w:tab/>
        <w:tab/>
        <w:tab/>
        <w:t>05</w:t>
        <w:tab/>
        <w:t>Entodiniomorp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6</w:t>
        <w:tab/>
        <w:tab/>
        <w:tab/>
        <w:tab/>
        <w:tab/>
        <w:t>06</w:t>
        <w:tab/>
        <w:t>Heterotric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7</w:t>
        <w:tab/>
        <w:tab/>
        <w:tab/>
        <w:tab/>
        <w:tab/>
        <w:t>07</w:t>
        <w:tab/>
        <w:t>Hypotric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8</w:t>
        <w:tab/>
        <w:tab/>
        <w:tab/>
        <w:tab/>
        <w:tab/>
        <w:t>08</w:t>
        <w:tab/>
        <w:t>Oligotrich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09</w:t>
        <w:tab/>
        <w:tab/>
        <w:tab/>
        <w:tab/>
        <w:tab/>
        <w:t>09</w:t>
        <w:tab/>
        <w:t>Tintin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C10</w:t>
        <w:tab/>
        <w:tab/>
        <w:t>Protociliat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D01</w:t>
        <w:tab/>
        <w:t>Suctori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  <w:lang w:val="fr-FR"/>
        </w:rPr>
      </w:pPr>
      <w:r>
        <w:rPr>
          <w:b/>
          <w:sz w:val="18"/>
          <w:lang w:val="fr-FR"/>
        </w:rPr>
        <w:t>ONDERFYLUM SARCODINA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P01</w:t>
        <w:tab/>
        <w:t>Radiolaria</w:t>
        <w:tab/>
        <w:tab/>
        <w:tab/>
        <w:t>Osculosida</w:t>
        <w:tab/>
        <w:t>01</w:t>
        <w:tab/>
        <w:t>Nasse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P02</w:t>
        <w:tab/>
        <w:tab/>
        <w:tab/>
        <w:tab/>
        <w:tab/>
        <w:t>02</w:t>
        <w:tab/>
        <w:t>Phaeod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P03</w:t>
        <w:tab/>
        <w:tab/>
        <w:tab/>
        <w:tab/>
        <w:t>Porulosida</w:t>
        <w:tab/>
        <w:t>03</w:t>
        <w:tab/>
        <w:t>Acantha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P04</w:t>
        <w:tab/>
        <w:tab/>
        <w:tab/>
        <w:tab/>
        <w:tab/>
        <w:t>04</w:t>
        <w:tab/>
        <w:t>Spumel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Q01</w:t>
        <w:tab/>
        <w:t>Reticularea</w:t>
        <w:tab/>
        <w:t>Filosia</w:t>
        <w:tab/>
        <w:t>01</w:t>
        <w:tab/>
        <w:t>Aconchul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Q02</w:t>
        <w:tab/>
        <w:tab/>
        <w:tab/>
        <w:t>02</w:t>
        <w:tab/>
        <w:t>Gro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Q03</w:t>
        <w:tab/>
        <w:tab/>
        <w:t>Granuloreticulosia</w:t>
        <w:tab/>
        <w:t>03</w:t>
        <w:tab/>
        <w:t>Athalam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R01</w:t>
        <w:tab/>
        <w:t>Rhizopoda</w:t>
        <w:tab/>
        <w:tab/>
        <w:tab/>
        <w:t>Foraminiferida</w:t>
        <w:tab/>
        <w:t>01</w:t>
        <w:tab/>
        <w:t>Allogrom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R02</w:t>
        <w:tab/>
        <w:tab/>
        <w:tab/>
        <w:tab/>
        <w:tab/>
        <w:t>02</w:t>
        <w:tab/>
        <w:t>Fusulin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R03</w:t>
        <w:tab/>
        <w:tab/>
        <w:tab/>
        <w:tab/>
        <w:tab/>
        <w:t>03</w:t>
        <w:tab/>
        <w:t>Miliol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R04</w:t>
        <w:tab/>
        <w:tab/>
        <w:tab/>
        <w:tab/>
        <w:tab/>
        <w:t>04</w:t>
        <w:tab/>
        <w:t>Rotal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R05</w:t>
        <w:tab/>
        <w:tab/>
        <w:tab/>
        <w:tab/>
        <w:tab/>
        <w:t>05</w:t>
        <w:tab/>
        <w:t>Textulari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S01</w:t>
        <w:tab/>
        <w:t>Rhizopodea</w:t>
        <w:tab/>
        <w:t>Lobosia</w:t>
        <w:tab/>
        <w:t>01</w:t>
        <w:tab/>
        <w:t>Amoeb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S02</w:t>
        <w:tab/>
        <w:tab/>
        <w:tab/>
        <w:t>02</w:t>
        <w:tab/>
        <w:t>Arcellinid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S03</w:t>
        <w:tab/>
        <w:tab/>
        <w:tab/>
        <w:tab/>
        <w:t>Mycetozoida</w:t>
        <w:tab/>
        <w:t>03</w:t>
        <w:tab/>
        <w:t>Eumycetozo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fr-FR"/>
        </w:rPr>
      </w:pPr>
      <w:r>
        <w:rPr>
          <w:sz w:val="18"/>
          <w:lang w:val="fr-FR"/>
        </w:rPr>
        <w:t>PRS04</w:t>
        <w:tab/>
        <w:tab/>
        <w:tab/>
        <w:tab/>
        <w:tab/>
        <w:t>04</w:t>
        <w:tab/>
        <w:t>Plasmodioph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PRS05</w:t>
        <w:tab/>
        <w:tab/>
        <w:tab/>
        <w:tab/>
        <w:tab/>
        <w:t>05</w:t>
        <w:tab/>
        <w:t>Sorophorina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/>
      </w:pPr>
      <w:r>
        <w:rPr>
          <w:b/>
          <w:sz w:val="18"/>
          <w:lang w:val="en-GB"/>
        </w:rPr>
        <w:t>ONDERYLUM SPOROZOA</w:t>
      </w:r>
      <w:r>
        <w:rPr>
          <w:sz w:val="18"/>
          <w:lang w:val="en-GB"/>
        </w:rPr>
        <w:t>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C 1964 PRQ.PRR.PRS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  <w:t>Treatise D 1954 PRC.PRD.PRP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</w:rPr>
      </w:pPr>
      <w:r>
        <w:rPr>
          <w:sz w:val="18"/>
        </w:rPr>
        <w:t>pagina 1 fylum 12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b/>
          <w:b/>
          <w:sz w:val="18"/>
        </w:rPr>
      </w:pPr>
      <w:r>
        <w:rPr>
          <w:b/>
          <w:sz w:val="18"/>
        </w:rPr>
        <w:t>FYLUM 13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CODE</w:t>
        <w:tab/>
        <w:t>KLASSE</w:t>
        <w:tab/>
        <w:t>ONDERKLASSE</w:t>
        <w:tab/>
        <w:t>NO</w:t>
        <w:tab/>
        <w:t>ORDE</w:t>
        <w:tab/>
        <w:t>NO</w:t>
        <w:tab/>
        <w:t>ONDERORDE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b/>
          <w:b/>
          <w:sz w:val="18"/>
        </w:rPr>
      </w:pPr>
      <w:r>
        <w:rPr>
          <w:b/>
          <w:sz w:val="18"/>
        </w:rPr>
        <w:t>PT IS HET FYLUM VOOR ..................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b/>
          <w:b/>
          <w:sz w:val="18"/>
        </w:rPr>
      </w:pPr>
      <w:r>
        <w:rPr>
          <w:b/>
          <w:sz w:val="18"/>
        </w:rPr>
        <w:t>PLANTAE.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  <w:tab w:val="left" w:pos="2835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1 fylum 13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INFO: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Met 00 wordt recent en met -XX -01 enz. SUPERORDE aangegeven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Tabs 1,25 - 2 - 3,50 - 5 - 8,50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Pagina instelling 2 - 2 - 2- 2 - 0 - 1 - 1cm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Oisterwijk, 18 juni 1999.</w:t>
      </w:r>
    </w:p>
    <w:p>
      <w:pPr>
        <w:pStyle w:val="Normal"/>
        <w:tabs>
          <w:tab w:val="left" w:pos="709" w:leader="none"/>
          <w:tab w:val="left" w:pos="2126" w:leader="none"/>
          <w:tab w:val="right" w:pos="4111" w:leader="none"/>
          <w:tab w:val="left" w:pos="4253" w:leader="none"/>
          <w:tab w:val="right" w:pos="6379" w:leader="none"/>
          <w:tab w:val="left" w:pos="6521" w:leader="none"/>
        </w:tabs>
        <w:rPr>
          <w:sz w:val="18"/>
        </w:rPr>
      </w:pPr>
      <w:r>
        <w:rPr>
          <w:sz w:val="18"/>
        </w:rPr>
        <w:t>George L.L.M. Brouw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45:00Z</dcterms:created>
  <dc:creator>George Brouwers.</dc:creator>
  <dc:description/>
  <cp:keywords/>
  <dc:language>en-US</dc:language>
  <cp:lastModifiedBy>Administrator</cp:lastModifiedBy>
  <dcterms:modified xsi:type="dcterms:W3CDTF">2007-07-06T08:45:00Z</dcterms:modified>
  <cp:revision>2</cp:revision>
  <dc:subject/>
  <dc:title>George Brouwers</dc:title>
</cp:coreProperties>
</file>